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ublication Viewing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x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onfiguration file format has changed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Board support information as well as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READROO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w keep your publication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 from your node configurations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10 through end of file from a configuratio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list.  You may call it anything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would suggest something like PUBS.DA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ine number 10 in each nod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symbol, followed immediately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\path\filename of the publication list. 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0 of each nodes' configuratio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each node to have a differen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old, node by node configuration sty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ew registration numbers are required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m from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update your .CNF files to match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.  There are two new lines befor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s well as an additional Advanced Featu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fined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EASE read the documenta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