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ver Xpress Mail System Addend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 minutes changes and extra informatio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in the official V5.0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Installing Xpres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Installing Xpres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Alias System For PCBOARD, RBBS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 PCBOARD and WILDCAT Xpress Conference Selec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  Return Receipt User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  New Command Line Switches for XPA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:  Correction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Changes to XPAREAS.CTL File (PCBOARD, RBBS, WILDC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2  Additional Install Informatio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Installing Xpress For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cess will do everything it can to set up Silver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 All that remains is for you to set up the XPRESS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ethod to call it from within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for WildCat is compatible with Wildnode, the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Fido Nodelist System.  During installation, if the Wild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etected, Xpress will read in Fido information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your primary netmail address.  Silver Xpress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Node Nodelist to get netmail cost information for netmail to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ilver Xpress.  Silver Xpress will also properly set orig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tination net information.  This allows WildCat to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etmail information.   All standard CTRL-A lin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^aINTL, ^aMSGID and ^aREPLY lines.  The Silver Xpress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00% fido compatible and is an ideal system to creat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upport a PURE *.MSG Fido NetMail director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ADM program and INSert an area while the mail conferenc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Move down to the new mail area and press return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ea.  Please note, the access to this area i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WildCat! menu security (the security for his WildCat! Pro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Installing Xpress Fo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points in the documentation, we mentioned you shoul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RESS file over to the PCBOARD directory.  This i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 The install program will assist in automaticall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ilver Xpress by adding the proper commands to the DOORS.L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add some new PPE commands for Silve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is 100% PCBOARD 15.x Compliant.  This means all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x file structures are understood by Xpress, including the new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Xpress will also work with the old or new USERS.SYS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ALIAS support in Silver Xpress, you must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SYS in DOORS.LST.  PCBOARD's USERS.SYS 15.x format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information if you enable the ALIAS PSA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RO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FRONT System is a new and exciting front end mail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esigned for the PCBOARD BBS package.  For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PCBOARD systems are joining the FidoNet Computer Network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rate.  Packages such as Qfront and Silver Xpress are ass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vement to FIDO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QFRONT, XPADM will allow you to read Q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set up your FIDO information in Silver Xpres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the QFRONT QSCAN.EXE program work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QSCAN with the /FORCE switch.  This is requir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uploaded by Silver Xpress to be properly packed for outb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 will add an ORIGIN line to the uploaded mail and Q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mail with ORIGIN lines are imported messages (not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).  Offline Mail Programs for FIDO systems tradition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support the new QFRONT file semaphore system in V1.06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Silver Xpress to tell QFRONT to do a MAIL RE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batch file "CHKMAIL.B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q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echo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echonet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net.sem echo &gt;rescan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c:\xpress\$*.sem del c:\xpress\$*.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sert the line in the XPRESS batch file after the XPMAIL.EX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CHK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Go into QFCONFIG and do a FILE SEMAPHORE CHECK.  Defin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.NOW.  Define an ERRORLEVEL to call the QSCAN /BOTH /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Alias System For PCBOARD, RBBS and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will now check to see if aliases are allowed for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force aliases or real names depending on the BBS setu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, it will also depend on whether the user has the alias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.  For any of this to work, you must make sure the Xpress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tion is enabled under BBS System Information in XPA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s of PCBOARD 15.0, we found that the ALIAS logic is no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it doesn't behave in a fashion "expected".  If a use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option enabled for a conference which allows it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CBOARD will not always find "all" the new messages du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login mail scan, if messages are available to both th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alias name, or within a carbon copy.  Silver X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ick up all the user's mail and show the correct "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"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PCBOARD and WILDCAT Xpress Conference Selection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or versions of Xpress, it was possible to have selected are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not recorded in PCBOARD/WILDCAT.   This allowed user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for off-line mail that could be different from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lected areas used for its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havior is now optional.  If you want Xpres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s as defined in the BBS, use the /MBC+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Return Receipt User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witch /ARR "show/tell user receipts were generated".  Defaul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is is only good for PCBOARD Xpress.  All receip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vate messages and the only time the user will know via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receipt was generated is after the mail bundling proces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"hide" this, use /ARR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BOARD will also tell the user a receipt message wa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is not so secret from within PCBOARD.  We do not belie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gonomically or functionally correct.  An author should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hide the receip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New Command Line Switches for XPA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force a reread of areas, files information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C  force a reread of areas information only from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F  force a reread of files information only fro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witches are equivalent to deleting the XPAREAS.* file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FILES.* files and then doing an XPADM.  The switches simp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      reread areas and files and begin interactiv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 -U   reread areas and files and automatically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ADM -RC -U  reread areas only and automatically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is only for PCBOARD, RBBS and WILDCAT.  For all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U will automatically reread the areas and files.  No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C:  Corrections to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Changes to XPAREAS.CTL File (PCBOARD, RBBS, WILDCA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here made to the XPAREAS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ID    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      removed, se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FidoNet Address, domain can be part of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 Network conference belong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CMAIL   Security required to post carbon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ECREQ   Security required to post a retur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TONAME   Long names allowed in ToWho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PATH      Location of File Attach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LIAS   Force Alias if user wants alias fo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Additional Install Information fo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Xpress forums when you make changes to your BB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tup, perform an XPADM -U.  For PCBOARD, you can manuall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AREAS.CTL file or delete XPAREAS.CTL and then do an XPADM 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Xpress for PCBOARD, the quick setup program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the option to automatically update the PCBOARD Door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Xpress for PCBOARD, the quick setup program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the option to automatically add new PCBOARD 15.0 PP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called XPMENU and XP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