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ver Xpress Mail Door and Silver Xpres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/1/94 -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this form with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d Sysop Purchas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1-3 Nodes                 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4-10 Nodes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Unlimited Nodes   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Reader                              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and Reader                add  $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 Printed Documentation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ader Printed Documentation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/Reader Printed Documentation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k Purchase of Reader (Dealer Discount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3 - 5   Silver Xpress Readers                         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6 - 10  Silver Xpress Readers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10 Silver Xpress Readers                    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Flat Fee Unlimited Site License                      $14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iscounts for Silver Xpres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Government Discounted Price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Education Discounted Price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ligious Discounted Price        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Visually Impaired Discounted Price                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ess Easy Payment Plan (0%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charged automatically for 3 consecutive month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credit card hol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Xpress Easy Payment Plan     Total Cost /3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cumentation orders include Shipping and Handling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