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 Xpress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4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ronics Software extends its deepest gratitude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m Xpress," and their tireless efforts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Silver Xpress.  Their superb beta testing has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ilver Xpress what it is today...The Most Powerful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ystem in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 Alfaro                Tom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ff Block                John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ald Breda               Da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lip Catt               Jim Carab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e Copeland              Ron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ard Couture            Bob Donal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 Evans                 Todd Faul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rge Fliger              Gary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g Frank                 Ann Ioann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Holmes               Jim Louv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rew Leary               Al McC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y Mace                  Michael Mik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ry McDermott            Scott Ni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 Moen                  Jason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y Petersen              Steve Quar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Philip and Crew       John Sch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k Rachel               Marv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 Schwarz                Stu 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 Shaver                Hawley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lie Smith              Danny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rence Tan and Crew      Trevor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ce Wilson               Willie Wi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