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Ŀ ��Ŀ ��Ŀ ��Ŀ ��Ŀ ��� �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Ŀ ���� ��Ĵ ��   �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�  �  � �    �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>Ŀ ��Ŀ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 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 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raffiti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2,1993 by Thomas E. Morga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۲�� </w:t>
      </w:r>
      <w:r>
        <w:rPr/>
        <w:t>Files Included In the Original Archive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-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FITI.DOC   -    Program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EDIT.EXE   -   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FITI.EXE   -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DAT.EXE    -    Initial Data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SETUP.EXE     -   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FITI.REG   -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S.NEW      -    Recent Changes, Revisions,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.DOC    -    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</w:t>
      </w:r>
      <w:r>
        <w:rPr/>
        <w:t>FEATURES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RIPscrip graphics for both user AND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ONCURRENT Multi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s high speed modems including locked serial ports upto 115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rect communications, Fossil, and DigiBoar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ART support includes support for 16550AFN Fifo Buff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upport for Non-Standard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ncludes internal support for RIP, ANSI and ASCI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ysop configurable welcome screen!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xternal editor program!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ysop Chat with word-wr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Easy to use set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 </w:t>
      </w:r>
      <w:r>
        <w:rPr/>
        <w:t>SETUP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Dat.Exe to initialize the Graffiti.Dat file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GSetup.Exe to create the datafile, Graffiti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in the following format (in cas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nu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: Sysop Name (first &amp;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: Maximum number of messages a user can write pe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door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fiti.EXE 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xx            =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xx           =       Base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e: /A$2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x             =      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xxxxxx        =     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[+|-]         =       Hardware flow control [ON|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x           =      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xxx..xxx      =      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          =       Uart Suppor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        =      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              =       Digi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Not Extensive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    =       Suppress RIP graphics on Sysop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The current version (2.10) supports both the long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Door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S parameter should be used by anyone running DESQview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er in order to reduce the high overhead required to ru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RIP graphics only show on the Sysop side if the user has R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s not used the /S parameter.  If the sysop uses /S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RIP, and the Sysop will get ANSI.  Please bear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tandard requires at least an EGA monitor a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I, /A, /C, /B, /N are not present, parameters in drop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baud rate is read from line 5 of the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P is not present, drop file will be read from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cho Loading The Graffiti Do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\doors\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ffiti /B19200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orks excellent as part of your inital log-on sequence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the choice of entering the Graffiti Door as they log on!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CURRENT Multi-Node access makes this door extremely desire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Additional Note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Up] and [Down] arrows will raise and lower the user'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 initiates the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 xml:space="preserve">۲��  </w:t>
      </w:r>
      <w:r>
        <w:rPr/>
        <w:t>EDITOR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Edit is only available to registered users. 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V&gt; ... View a Graffiti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 each message individually and reveals the auth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&gt; ... View All Graffit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&lt;V&gt; but shows all messag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&gt; ... Wipe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wipe out certain messages or input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&gt; ... 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REGISTRATION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Graffiti Door have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val of the delay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Sysop configurable welcome screen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WELC.ANS (ANS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WELC.ASC (ASCII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*not* required but can be used for such things 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regarding vulgar language, people's names who donated to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ast but not least, registration will enable the editor. 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rnal program and is included with the archive.  I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only $10.00 (US) and can be submitted with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distributed under the shareware concep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public domain and is not freeware!  After a re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l period, which I consider to be 30 days,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it from your BBS.  If you feel that you require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eriod, please let me know and I will handl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by case basis.  Exceptions must be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neither expressed nor implied;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Thomas E. Morg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held liable for any damag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any lost profits, savings, data or other incident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software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, even if Thomas E. Morgan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 Current versions of The Graffiti Door may be obtained from: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gramm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05)822-8944 - 14.4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1:30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gicName: TGD or GRAFFI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