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PREVIOUS SHAREWARE RELEASES WERE COMPILED WITH THE WRONG LIBRAR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UN MORE THAN A COUPLE OF TIMES, IF AT ALL.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XED A BUG IN THE LONG INTEGER TO ASCII (LTOA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XED A BUG IN THE HIGH SCORE KEEP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IXED BETTING TROUBLE - TOO EASY TO WIN AT CRAPS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ED VIPER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REPAIRED GLITCH IN SHUFF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ADDED WINDOW ENVIRON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IXED A BUG IN THE HIGH-LO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FIXED A BUG IN "MONEY DISPLAY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