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ine ANSI Viewer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, 1992 E.L.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in  Turbo Pascal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zing RMDOO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b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cturnal Avi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L. 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11 N. Pacific Av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scent City, CA 9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707) 465-6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linquish any and all responsibility for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e to the use of this program, correctly or incorrectl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libel for any damage that is attributed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any and al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ANSI Viewer is ShareWare.  It's not cripp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, but it does let your users know that it isn't reg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#UNREGISTERED# at the top of the header on the sele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15 for this new version. 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iced accordingly depending on how much is changed 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registers now will never have to pay for anoth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.  Your registration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program will be solely the provi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 of BBS's across the country.  I can't afford to se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people who register.  I know this sounds kind of crud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close your BBS number when you register along with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on your system, I'll upload the latest version (if it's differ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you a private message in an appropriate conferenc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your registration information (just a reg number and name act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d fill out the form in this archive called VWANSI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m L.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1 N. Pacific Ave Ap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scent City, CA 95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or money orders payable to: Elm L. 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the ANSI Viewer is multi-nod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or on a multi-node BBS you need to hav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  All of the files in the archive and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ut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he Viewer is fairly easy.  The first 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s set up the config files.  They don't *have*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NSI1.CFG, VWANSI2.CFG, etc... , but it maintains clarity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 if they are.  They tak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                  {BBS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               {Dir of the node's door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of Art BBS     {Name of BBS--registration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m Morrow           {Sysop's ful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     {locked baud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GISTERED       {registrat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ype can be of severa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   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            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F             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BBS            R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         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         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definition files is the directory where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when the BBS shells out to the door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running PCBoard, line 2 needs to point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, PCBOARD.DAT, and USERS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or registration name goes on line 3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uess if you can't work that one out, I can't help you much! &lt;gri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should be the main SysOp's name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onfiguration.  It's not really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baud rate is for high speed modems.  If you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9200 or 38400, put it here in that form (i.e. 19200 or 38400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does not require a FOSSIL driver to run at high speed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rouble, please contact m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is the number you get from m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#UNREGISTERED# in the header of all the menus to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is (or whatever you register under---best to choose the BB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!  Now for the stuff that isn't quite so easy...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uration file, you need some definition fil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tegories and a list of files for each category.  I know, I know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manual setup?  Well, register the darn door and I'll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omated/assisted setup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files and thei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EGO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he list of categories to display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menu.  It's very simple.  It's just a tex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INGLE LINE ENTRIES* that define each element on the menu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a littl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tegory file&gt;,&lt;category description&gt;,&lt;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t, &lt;category file&gt;, is the name (and path if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directory) of the file that contains the lis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tegory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tegory description&gt; is what the user will se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ir selections from the category menu.  It can be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curity level&gt; is the minimum security level the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be able to view this category.  Just set it to 0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care.  This is for those SysOps out there that like t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ey do into different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AKE SURE YOU SEPARATE EACH FIELD WITH COMMAS!!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eg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gory files can have any name and/or extension that you wa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them.  I prefer to use the extension .CAT so I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for.  It is also a normal text file that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ine entries.  These entries will tell the computer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nd where they are.  The form is similar to the CATEGO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:\path\name.ext&gt;,&lt;file description&gt;,&lt;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element *must* be the full path and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will view when they choose each selec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s in the same directory as VWANSI, then you only ne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description&gt; is what the user will see when they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hoices from the ANSI Files menu (or whatever the heck I call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p to 5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ecurity level&gt; is the minimum security the user must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view the individual file.  A little redundant, but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put a ,0 at the end of each line.  But, it's impossibl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selection without this field if you want only som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see it.  This will help avoid creating multipl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(as if that weren't enough! &lt;grin&gt;)  It may se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to do, but if you don't have to put a bunch of categorie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all at once, it's easy to maintain and all of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ly by co-SysOps and other lesser BBS personalities &lt;grin&gt;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upset!  *I* used to be a co-SysOp that got to do the grun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*their* name went up in ligh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for this door is simple. 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bbs\doors\vw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wansi vwansi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BBS schemes for setting up doors, so if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esn't work for you, just read your doc's and find out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             If the Scroll Lock key is ON, you will her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              locally.  If it's off, you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 display that  lists the  RMDo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 door and  return the call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 Pressing the ESC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asiest part.  All the user has to do i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and make menu selections!  *You've* done all the work! 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w keys they need to know (they're informed while they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by a footer listing currently acceptable inpu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&gt;  -  Go down o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8&gt;  -  Go up o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-  Choos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 Exit to last menu 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me to mind a little too late for this release, bu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ultiple pages.  If there are more selection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s currently viewed (11 at a time), pressing &lt;2&gt; one mor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next set of selections.  Likewise, pressing &lt;8&gt;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box will bring the previous page up.  I'll make a not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t it on the display for the next upgrade  (definitely will b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ETC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leave your suggestions for improvements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n the following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it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.J.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465-5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 Chai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Dan Schi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464-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465-1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:  Noctu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re's always snail mail.  As a general rul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swering letters, but if you send a check or m.o. for $15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'll more than likely get in touch with you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've missed something or you can't make sense out of all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.DOC file, get in touch and let me know.  It's really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get it set up, but I don't always feel like writing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of how to do things get erratic and confus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released simply to remove the ShareWare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unit was putting just before entry to the door.  I'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o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multinode version now supports ANSI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local music on/off toggle (scroll loc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the music routine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 changed the read/write routin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aster writes and smoothe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using rmDoor v3.0 which has promise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blem with high spe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xed some new bugs that crept into the ANSI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 and added little indicators on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if more selections were available on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p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