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07/94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winning of not recieving the bet *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vari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 of Wager In-between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