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Y AAAA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Y  A   A   NN   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Y   AAAAA   N N  N KK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N N KK 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N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TT RRRR AAAAA DDDD  EEEEE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   D E     R  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RR AAAAA D   D EEE  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   A   A D   D E     R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R  A   A D   D E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DDD  EEEEE R 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period of great instability. Mankind has brok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arrier to the stars with inexpensive warp driven space ship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redits can buy a ship and head out into the void. Chao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Earth government found that it is impossible to mainta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out the vastness of space and on the countless outp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lmost overnight. The only law is of survival. The only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 in strength. The only way to strength is through ruthles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goods. It seems that all ports always have too much or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r another. You've purchased your ship, barely able to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olds, defensive fighters, some shield energy, and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charge. An ant to be squashed by the more powerful trader ba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smart. You are confident that you can hide ou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your ship with more powerful arms and holds and that you will one d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r baron to be f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it down on the bridge of your new ship, you admire it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design. Since you spent your every last credit on this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equipping her, you live on the bridge. Your first move is to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computer and start browsing its operations manu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ocation in the galaxy is called a sector. Each secto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 flux paths called "warps" which appear on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lead to other sectors, usually close by, but occasionally r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To move, select a sector NUMBER to move to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ing around blindly will get you killed real fast.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ensors. They will show you what is in the adjacent sector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port, a planet, are mined, has other players or have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rn credits, you must transport goods from port to po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ell raw materials (Ore), Some sell food (Organics) and others se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Equipment). It is more than just buying from one port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to another. Some ports are rather inflexible in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's prices vary greatly. All vary to some extent with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 You must use common sense in trading. If you suck a port dry (bu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sell) or saturate a port (sell them so much that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) you are going to be getting prices a lot less than if you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uy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rchase the deed to any port except Earth. Ports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but once you own one, the money it makes becomes yours les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taken out by the Government PER DAY for defenses. The por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 until your death or someone "buys you out". It is bes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well traveled routes or nearby the home system (Earth)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avily traded. 1% of the credits you spend at your OWN port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Take Credits from you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electronically transfer the credits ea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rough universe. You may be harassed, attacked, or ev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players. You may attack other ships in self defense or mayb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wrong side of your cabin today and just feel mean. You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defensive" fighters. You may pick how many you wish to attac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will fight until they kill off the attacked ship or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nage to kill off the ship you are attacking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whatever portion of the ship that wasn't destroyed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m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ving around you may run into defensive forces. The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revent you from entering their sector (unless they w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am member.) If you run into one, you may either try to figh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way using emergency warp. If you attack, your force will eithe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killed off or wins the battle. If you attack with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the defending fighters may decide that it is futile to resi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surrender. If you accept their surrender, they join YOUR for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reject their surrender, they will fight to the death (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 have the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loaked improves your chanc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ped with a cloaking device. This devic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nvisible to other ships and improve your chances in bat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olproof however but being cloaked greatly protects you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. Unfortunately, the cloaking device requires a great deal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ergy is not in the same form as produced by your ships engin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pensive. It may only be bought at EARTH (Sector 1 port).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not be stored for any length of time. Once you buy cloaking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diately become cloaked and your cloaking devic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til it exhausts all the available cloak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lot of shield energy will help you surviv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ed with shields. These shields will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en it is attacked by either other ships or missiles and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. Shield power may be purchased at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lls you the current status of your mother shi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much good information that you require to survive an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s, even if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a Sector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mines are produced by the larger planets. They may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a sector and will seek out and explode on ANYONE who enter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armed, (including YOU!) doing great damage. They are dangero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laying traps for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this one ou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afety in numbers. You may team up with up to 3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eam Members are shared. Defense forces will allow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 members. Planets with ground defenses will allow team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etc. Items appearing on the team menu will vary. Only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will show up. When you create a NEW team,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Captain. The team captain has extra functions and can banis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change the team password, etc. (You pick the team pass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am. Other players will use this password to join your te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main the team captain until you die or quit the te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next team member who logs onto the game will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rop Defensive Fighte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keep others out of a sector you may leav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defensive fighters there. They will try to prevent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am member from entering the sector. If someone runs into them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am member, they will either have to use emergency warp or try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into the sector. If they choose to fight they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gainst your defensiv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ttack with overwhelming odds your defense force may dec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less and surrender! Don't leave too small defense forc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st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 on or 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you might want to drop fighters to defend is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much more efficient at producing items than ports.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produced by planets are stored in warehouses and you can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or FREE. Planets produce Ore, Organics, Equipment, Fighters,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nad Plasma Bolts. They also have a bank where you can deposit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t 1% interest per day compounded by the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[L]and in a sector where there is no planet,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"Genesis, Incorporated" will ask you if you wish them to buil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ere. When you buy a planet, it will have a defense level of 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unit of each item per day (Except mines,missiles anb plasma bo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impressive. HOWEVER you can quickly build up a planet by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increase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vity is increased by one unit of ore, org, and equ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credtis you spend. You can also increase a planet's produc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argo to it until there is a 10 times surplus of the basic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f there is 10 times the daily production of ore, organin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 storage in the warehouses, production for that item wil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The bigger the planet, the faster the increase. Plane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roduction by 1% a day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fighters is the total of the daily production of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and equipment. Missile production per day is total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, organics and equipment / 2500. Mine production per day 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ore, orgranincs and equipment / 25000. Plasma bolt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duction / 100,000. There is no upper limit on how big a pla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however over populated planets stand the chance of being hit by a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you don't want just anyone in the universe to come alo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under your planets! Especially when they reach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To defend your planets you can either drop defensive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or and/or build up ground defenses. Ground defens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not on your team from landing on your planets. Grou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expensive but anyone attacking them will spend much mo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n you had to spend to build the defenses! Any ground for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grow at a rate of 1%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and at a planet, you will have the option of taking [1]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Organics, [3]Equipment, [4]Fighters, [5]Missiles, [6]Mines, [9]Plasma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A]ll (Take as much as you can carry taking the most valuable items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[T]ransfer any ore, organics, equipment you are carr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You may also transfer excessive mines, missiles, plasma bo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the planet. This is a good way to share resources wit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lanet has a bank. You may deposit credits there which will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t the rate of 1% daily. At the bank, you specify how mu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. ANYONE who is allowed to land at the planet can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This is a good way for team members to share resources.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n an undefended planet is fo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o many people know where your planet is, you may hire Xann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to move your planet to a new location. This takes a good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turns per sector) but is a fairly safe procedure. There I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planet blowing up due to excessive stress, but that is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 and Xannoron Movers is usually quite careful. Moving two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another can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Launch a Plasma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 bolts are expensive but catastrophically destruct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larger planets will produce for you. You cannot buy them a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bolts will hit (and potentially destroy) ANYTHING that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! They have many uses. When you launch one, you will be asked whi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it to. Plasma bolts are extremely dangerous and can d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 enemy if fired with care. Plasma bolts have limited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Launch a Cru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s are destructive weapons that your larger plane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 cannot buy them at Earth. Missiles will attack (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) ANYTHING that does not belong to you or your team member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s. When you launch one, you will be asked which sec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. Missiles are single-minded and will attack the FIRST 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s on their "hit-list". Be careful you don't hit the wrong ta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have no range limitation and do not weaken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The Ship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the single most useful item on board your ship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unctions that can be selected by number. Each on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xit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, no descrip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see the prices and amount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port in a sector that is not defended by an enem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sector the port is in and the computer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ngle most useful computer function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or you wish to go to and the computer will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igation computer with the path data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ed there (one sector at a tim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ank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generate a scoreboard show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f each player, team, and alien for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controlled radio will allow you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individual player, your entire team, 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radio, you can send a short messag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Review Ra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 messages are stored for a short tim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You may use this function to reread incom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xpired broadcast messages to all, or unrea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ransmit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et Sectors to Avoid using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imes that you will wish to AVOID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erous sectors. The trouble with this is tha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found using the autopilot may pass THROUG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!  Using this computer option,  you can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o NOT choose paths through certain sector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ty sectors may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Display Galactic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everything that happens in the galaxy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ectronic newspaper. The list of what i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extensive. A serious trader ALWAYS reads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daily basis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Plan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function #2 port report,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r the status of any undefend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check the path between any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ful for finding safe paths around danger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Display Defense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of your defense for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 and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Check Por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of your ports that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 from trading. The totals of barren ports,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, and total credits earn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Find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list the sector numbers of each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placed ground for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Find N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extremely useful when trading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dless wandering looking for a port to trade you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. It shows ports nearest your sector first the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istance until you cance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- Show Active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show where any spies you have hired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 Find Port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show where there are ports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nd what the pairs of ports are selling.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port pairs are the most profitable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nding good places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- Check Profits of Trading at Ports in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tell you how much profit there will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a two-way trade with the port(s) in the secto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/are adjacent to the on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Initiate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written that one day, a Trader Baron will aris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of the evil in the universe. Only one true of heart and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y do this. Are you the one to fulfill the prophe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Emergency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nto a fighter force too strong for you, or ar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and wish to escape, you may raise your engine power to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is uses a great deal of turns and you risk engine overloa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overload, you will lose all turns for that day. Emergency War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at, EMERGENCIES! You should only use it in the greatest of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name ports using this command. You must be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command to turn on and off the ANSI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Miscellaneous Other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a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has encountered one, and only ONE other intelligent 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; The Xannor. Unfortunately, they are completely aggr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) impossible to eradicate. They wander around and atta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they can find. They drop mines all over the place, sit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leave, and fire missiles seemingly at random. In shor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 little ------'s! The only good Xannor is a dead Xann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grant you 1 turn for every 250 Xannor killed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reatly reward you if you can find their home system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ces there. It is rumored that the Xannor home planet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the brave and more powerful players to pl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vernment daily collects 10% (!!) taxes from port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oney to hire mercenaries. These mercenaries will fight any Xa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but also may plunder any planets they find, or join up wit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other traders! They are an unpredictable and dangerous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 that they may be bribed to join up with traders. They will jo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with you (for life with a powerful trader baron is better tha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vernment!) but care must be exercised to not insult them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you to the death! If you pay them enough, they will join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will remain loyal forever more. Nothing is certain however an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rcised with them. If you are (heaven forbid!) killed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ces will becom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e is dangerous! While moving, you can run in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black holes or defensive fighters that you will have to figh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ergency warp to escape from! Your could move cautiously (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move) OR purchase a Danger Scanner at Earth. A dang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your onboard computer and will automatically sca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move into for dangerous situations. If dange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will shut down your warp drives before you enter the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then ask you if you wish to enter the sector anyh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scanner is a MUST for moving about the universe. Buy on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one. It can save your LIFE! Be warned however, danger sca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. They may be destroyed if your ship takes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ires SPIES at Earth for a price. Spies ask a hefty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They will radio you back when they find anything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eginner, you will likely enter commands one at a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mpts however if you continue to do so you will never b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 player. The key to winning is to gain as much power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key to speed is stacking commands. Commands can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. You may stack as many commands as you wish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. An example of how to land at a planet, take all, and leav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s will cancel if something unusual happens.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defense force, etc.) You can also cancel execu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rself by hitt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you will want to constantly reuse a command string.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euse by placing a slash ( / ) at the end of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or land-all-leave above would then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;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the commands, hit CONTROL-R. Any command recorded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og out of the game. Any new command recorded era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may repeat a command up to 30 times while only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o do this you enter your command string as usual, but put a "/R#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 where "#" is a number from 2 to 30. Say you were tra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rts in sectors 555 and 666. A command string to do this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555;P;1000;Y;1000;Y;M;666;P;1000;Y;1000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put a slash on the end and then hit control-R to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 if you want to do a lot of trading, even this can get tedio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would be to use the repeat function. Let's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between the two ports 30 times. To do this you would put "/R30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. In this case, 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555;P;1000;Y;1000;Y;M;666;P;1000;Y;1000;Y/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trade between the two ports 30 times. Now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ade 30 MORE times. In this case, you can just hit control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above command 30 MOR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ANCEL the command before it finishes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. This will work for ANY command not just for repeat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f you realize you made a mistake and want to abort!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ands of the most commonly used command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That is, they are available at almost every menu prompt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. The global commands are [I] - Info, [P] - Port, [L] -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Computer, and [M] - Move. There are a few others but those f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the instructions. There are lots of not-so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that you will discover as you beco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at the game. Don't be afraid to experiment. A lot of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random really aren't and can be used to your playing advant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ll the tricks. Remember, others will be learning too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s by being the most resourceful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1-717-686-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3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stribution System Headquar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