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2_144.EXE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mall utility is to be used in conjunction with the door g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 Overkill II, version .998 (OOII998.ZIP/ARJ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.998 of OOII, the game apparently does not validate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0 or 12000 as a baudrate, read in from the BBS's dropfile (namely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xx and a few other BBS programs).  OOII halts with a runtime error 204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ds in a value of 14400 from BBSINFO.OO.  If you do not have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reach 9600 or 14400 speeds, this program is obvious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2_144 will read the BBSINFO.OO (after it has been created by OOINFO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the baudrate value.  If OO2_144 should find a 14400/12000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file, it will change that rate to a specified parameter, either "96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19200".  OO2_144 rewrites the BBSINFO.OO file with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baudrate replacing the 14400/12000 baudrate value. 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O2_144 will not affect the actual connection rate of the modem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INFO.OO text file.  OOII should then interpret BBSINFO.OO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ceed to load up the game with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parameter to invoke this utilit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O2_144 &lt;preferred baudra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ssign a value of 9600, 19200, or 38400 for the preferred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mmand line.  For example, if you wanted to have OOII load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9600 value for its baudrate, the command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O2_144 96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if you wanted to set the baudrate to 19200, the command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O2_144 192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audrate to a value that best is suitable for your system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have found that changing the baud rate (in real 14400 mod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0 for the best results.  If your system is jumpy or inaccurat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baudrate of 9600.  If you still continue to have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Dustin Nulf (see below for BBS and/or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2_144 should be placed in your Overkill batch file direct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OINFO x \xxxxx\" command.  For example, observe the following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OOII</w:t>
      </w:r>
    </w:p>
    <w:p>
      <w:pPr>
        <w:pStyle w:val="PreformattedText"/>
        <w:bidi w:val="0"/>
        <w:spacing w:before="0" w:after="0"/>
        <w:jc w:val="left"/>
        <w:rPr/>
      </w:pPr>
      <w:r>
        <w:rPr/>
        <w:t>OOINFO 10 \RA\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O2_144 19200                  &lt;--- OO2_144 is called directly after OO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OO                             before MAINTOO and OOII,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OII                                14400 value to 19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with this utility or Operation: Overkill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nd explain your situation.  I also appreciate any feedb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14400/12000 read error in OOII will be fixed in futur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O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stin Nulf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9 Sherrill Par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son, TX  750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combs of the Bear 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4) 669-9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124/6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HST Speeds, 24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 Overkill II, Copyright (c) 1993 Dustin Nu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