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Hello ALL!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downloading JNET039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verything you need to join or participat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Job location and Job Po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the menu of contents within this .ZIP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 DOC      A complete listing of the JOBNET Conferen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, and who is host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File Description for JOB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File long description for JOB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LST   DOC      Current list of HUBS carrying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APP      JOBNET Application form.  Complete this form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NET and submit to a hub or to the JOBNET Ho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ill accept this application via E-Mail, up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mail (what's that?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CFG      A editable TNET configuration file for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DOC      A description of what JOBNET is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1  BAT      An example batch file to use QModem or QMPR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execution to call your local JOBNET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2  BAT      An example batch file to use ROBOCOMM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to call your local JOBNET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ST  DOC      Current list of NODES carrying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You a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 DOC      Jobnet Rules...will be post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BSL.IST      BBS List from JobNet Homebase!!! Call us to add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JOBNET is of interest to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