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�����  ��������  ����  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   ��� ���   ��� ����� 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   ��� ��������  ��� �����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���   ��� ���   ��� ���  �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�����  ��������  ���   ��� ������� 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Node List for JobNet, the Jobs List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Hubs are shown now qith their related Nodes!  The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NTERNATIONAL!!! and really growing, and I want to thank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join JOBNET, please select a Hub to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compiled 03/06/94, Version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        PHONE         CITY                     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 ������������  ���������������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DIGITAL X-Connect BBS  214-517-8443  Plano, TX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cketBored BBS        214-414-6913  Plan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P_A_P BBS                214-296-1151  Duncanvill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p Midnight! BBS         614-875-0677  Grove City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ther &amp; Lace BBS</w:t>
        <w:tab/>
        <w:tab/>
        <w:t xml:space="preserve"> 219-956-4137  Wheatfie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 HED BBS                 201-625-1519  Parsippany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Delusions         817-565-8437  Den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s Unlimited      817-267-5393  Colleyvill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Connection</w:t>
        <w:tab/>
        <w:tab/>
        <w:t xml:space="preserve"> 214-306-3393 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he Looney Tunes BBS       814-825-3304  Erie, PA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Silicon Garden         516-736-6662  Selden, NY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BS</w:t>
        <w:tab/>
        <w:tab/>
        <w:tab/>
        <w:t xml:space="preserve"> 908-276-7877  Cranford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er Limit : TNG      914-462-0363  Poughkeepsie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All Files Transfer BBS 903-675-4215  Athens, TX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 Support BBS           903-677-3569  Athen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rd's Nest</w:t>
        <w:tab/>
        <w:tab/>
        <w:tab/>
        <w:t xml:space="preserve"> 413-566-2424  Hampden,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ike's Sunshine Resort BBS 602-877-8748  Phoenix, AZ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me Exchange BBS    602-947-4283  Paradise Valley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Note:  Mike's Sunshine will be going offlin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turn in Arkansas later this yea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DS Support BBS            814-724-6644  Meadville, PA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berline Express         814-587-6348  Springboro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of the Town BBS       401-943-7093  Johnston,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-Line              908-922-4742  Oakhurst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Time Connexxion      315-339-1565  Rome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m Crazy BBS             412-798-9557  Plum,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Second Stage           215-362-2787  Hatfield, PA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ubon BBS                215-277-9642  Norristow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eker's Palace        215-237-6628  Darby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n-Line Career Bank    215-969-3845  Philadelphia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Info BBS</w:t>
        <w:tab/>
        <w:tab/>
        <w:tab/>
        <w:tab/>
        <w:t xml:space="preserve"> 717-969-9926  Dunmor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lins Castle BBS</w:t>
        <w:tab/>
        <w:tab/>
        <w:t xml:space="preserve"> 206-377-5950  Bremerton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deas &amp; Innovation BBS     904-383-6957  Mt. Dora, FL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okee Charlie's BBS     904-483-3349  Eustis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ner Factory         904-544-0552  Brooksvill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he BizBoard BBS           813-532-4473  Clearwater, FL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JOBBS 'n STUFF BBS         818-999-0928  Canoga Park, CA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G-UR'S EMS           818-366-1238  Granada Hill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Side of the Moon BBS  707-451-3321  Vacavill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me File BBS        805-581-6210  Simi Valle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Blue Mac</w:t>
        <w:tab/>
        <w:tab/>
        <w:tab/>
        <w:t xml:space="preserve"> 714-493-4770  Capistrano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Illusion 2</w:t>
        <w:tab/>
        <w:tab/>
        <w:tab/>
        <w:t xml:space="preserve"> 206-425-3120  Kelso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nfoMat BBS                714-492-8727  San Clemente, CA</w:t>
        <w:tab/>
        <w:tab/>
        <w:tab/>
        <w:t xml:space="preserve">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Blue Mac</w:t>
        <w:tab/>
        <w:tab/>
        <w:tab/>
        <w:t xml:space="preserve"> 714-493-4779  Capistrano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obbs Enterprises          707-427-0277  Fairfield, CA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Lunatic Fringe BBS     214-235-5288  Richardson, T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nin BBS                  404-436-5676  Smyrna, 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 BBS             214-306-8269 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Delusions         817-565-8437  Den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's Embden BBS          207-566-5737  Embden,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s Haus BBS</w:t>
        <w:tab/>
        <w:tab/>
        <w:tab/>
        <w:tab/>
        <w:t xml:space="preserve"> 703-680-7112  Stafford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erry BBS               210-233-3312  Los Fresno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he EvaWare BBS          01144507608645  Lincolnshire, ENGLAND</w:t>
        <w:tab/>
        <w:t xml:space="preserve">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alcon's Crest BBS         804-737-1625  Highland Springs, VA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 Data's Personal Touch   301-871-6286  Silver Spring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oads BBS             703-590-0049  Woodbridg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BBS</w:t>
        <w:tab/>
        <w:tab/>
        <w:tab/>
        <w:t xml:space="preserve"> 804-588-4031  Norfolk,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orldNet BBS               703-648-1841  Reston, VA</w:t>
        <w:tab/>
        <w:tab/>
        <w:tab/>
        <w:tab/>
        <w:t xml:space="preserve">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ust Out BBS               510-888-1443  Hayward, CA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nfoShare Plus             314-731-3239  Hazelwood, MO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ddict BBS!       314-285-4691  Cedar Hill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and                  314-579-9369  Maryland Heights, 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Realm Infoservices     502-254-7036  Louisville, KY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rate's Cove BBS      502-254-7312  Louisville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Computers BBS</w:t>
        <w:tab/>
        <w:tab/>
        <w:t xml:space="preserve"> 910-643-7606  Greensboro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RUM CORPS USA</w:t>
        <w:tab/>
        <w:tab/>
        <w:tab/>
        <w:t xml:space="preserve"> 904-666-8405  Spring Hill, FL</w:t>
        <w:tab/>
        <w:tab/>
        <w:t xml:space="preserve">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Mailbox BBS            614-522-4399  Heath, OH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erno BBS (3pm-3am)  614-787-2495  Mount Perry,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as a node to one of the HUBS!  Add Your BB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hubs are shown with a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join this list is to call The DIGITAL X-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gister as a JOBNET node on-line or to send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the address shown o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</w:t>
      </w:r>
      <w:r>
        <w:rPr/>
        <w:t>Andrew Walding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f The DIGITAL X-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"Protocol Heaven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Home of �JOB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1: (214) 517-8443 14400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2: (214) 517-8315 14400 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