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e Request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Request Reporter is a utility for FrontDoor. 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er will read the Frontdoor log file and make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ent from your system as result of file requests. 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ing a log, a message with the latest information i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Netmail messag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edit the FileReqR.cfg file.  You can use the FREQR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or edit the file with an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NE 1 ...Your Name      Micki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NE 2 ...Name of BBS    Cross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NE 3 ...Node Number    1:3805/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 LINE 4 ...Frontdoor Log  F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 LINE 5 ...Log File       FILERP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 Line 6 ...Net Mail Path  FC:\FD\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NOTE: If the log files are not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rest of the File Reporter files then you M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complete path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may actually post the message in your netmail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 that you desire.  FileReqR supports Fido, Hudson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uish. (JAM will be added shortly if there is a de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sure to use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Fido Message base (*.MSG)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&lt;full path&gt;         (FC:\MSG\FAX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Hudson Message Base (QuickBBS, et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&lt;base #&gt;&lt;full path&gt;  (H019C:\BBS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NOTE:  BASE # MUST CONSIST OF 3 DIGI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Squish Message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&lt;full path&gt; + name of *.SQ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C:\SQUISH\MSG\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JAM Message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&lt;Full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ultiple FrontDoor log files then you will ne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iguration file for each node.  Then when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ReqR &lt;config file&gt; ie   FileReqR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 files must be in the same directory as the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oftware supports the files.bbs files listing then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will also update the number of times the file was down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MUST reside in the same directory as the file that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files.bbs run File Request Reporter with th "/F" switch, 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ilereqr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 All that's left is to p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qR in your nightly maintenance batch file and you are don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you can also type in the comma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1)   FileReq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2)   FileReqR 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...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&lt;name of Frontdoor log&gt;.dat will be created for each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to track the last read entries so it is no longe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ck the FrontDoor log after running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you want the report sent to another address such as a co-sys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go on vacation, just use the netmail options and the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&amp; node number to the addres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DOOR is (c) by Advanced Engineering sa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Ronnie Toth for suggesting and assis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s.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porter will run for 30 sessions...that should be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f the program is what you need.  If not you can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Shift, 1:3805/13, and a new trial key will be placed o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&amp; Contract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is program has been tested, this software ha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ed or implied.  The use of this software is a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risk.  The author shall in no way be responsi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, consequential or other damages resulting from the u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use of this software.  Every effort has been made to tes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s documentation for possible errors, but no guarantee to tha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de.  There are no written or implied guarantees of updat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ust be distributed AS IS in it's original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y not be distributed as part of any other software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ed written consent of the author, Jack Cross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or reverse engineered in any way, shape, o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using this program you agree to evaluate it for your continued u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tted by one trial key.  Use beyond this period is an oblig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his program.  Failure to do so is a breech of contrac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ws of you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  Registration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  State/Prov__________ Country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Zip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Net Address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or BBS Name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/Family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eNet Address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__ QuickFax               15.00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__ FileRequest Reporter   15.00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__ File Reporter          10.00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__ FreqLeech              15.00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__ GoGet                                   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 any three for       25.00            ______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X Residents Please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7 1/4%  Sales Tax                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tal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ecks or MO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Jack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ross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03 Galaxy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chita Falls, TX  763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