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documentation for BBSee V3.0  BBSEE3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HIS SEC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intended as interim documentation of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e V3.0 for current users of BBSee.  I am swamped with other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I do not expect to complete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id-November 1993.  I believe that users of BBSee 2.x will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dopting this new version and for them, I am making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, I suggest that If you have difficul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review the version 2 documentation in the BBSEE25B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ry the on-line help that is available almost ever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e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BSee 2.x must covert to version 3 (see the VERSION3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olishly did not provide protection to prevent BBSee 2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BBSee 3 files, which can corrupt them or cau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hang.  Convert every database you use.  Al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y catalogs prior to co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distributing a version of BBSEE.EX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use on a '386 machine or higher.  A version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ther machines in an archive, BBSEE30V  (Vanilla).  BBSe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p to 530K free memory in the 8086 version/no EMS. 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reduce to approx. 480k.  The standard '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K EMS will run in about 4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B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ur configuration enabl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put filenam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Smart' Views based o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ck Re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ormatted catalog print to printer, including duplex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to-back and bookle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ic disk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filespec catalog filena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inclusion and exclusion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chanced cataloging within archives.  Now with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N (both PAK and ARJ formats), SQZ, ZIP,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inside self-extracting EX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_ID.DIZ extraction in all formats, (works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ing function now one-pa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inside multi-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chive catalog date based on fi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ic PC Magazine file internal archiv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disk volume label templa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-line catalog duplic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ged catalog files (including duplicate files) are also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to simplify catalog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ing from input ASCII files.  This feature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cataloging from most tape-back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olume Fill/Perman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primary 'Search Words' can save sear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# of BBS (31) and CD/conference support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bedded BBS List Im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to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right off the bat will notice that the menu system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come up with a CUA based design which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en I introduce GUI versions.  All the features a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me have moved to what I consider more logical 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celerator keys have changed, to those keys ident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in menu system, all of the sub-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iews have changed too.  Many of the old action 'words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more meaningful words.  As well these word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the cursor,letter or mouse, and act much more lik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. Because the action word changes with cursor/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ouse manipulation should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rewritten to allow on-screen user prompts and later o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re is also more intuitive option toggling, and mous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 options are not yet implemented, and in fact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even implemented.  Also there is some redundanc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previous options, but that will chang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is is were most of the remaing work on BBSe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ew, Find Description allows for two primary words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should reduce the number of passes made through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.  As well the option to create the output fil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ather than a secondary output screen.  When a secon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the alphabetical return of packed database is by necessity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lieve this to be a triv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ced cataloging within archives/DIZ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lf-extracting archive files can now be cataloged.   BBSe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tracting files made by ZIP, LHA, ARJ, ARC (MKSARC), SQ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.  The eXtract function of the catalog us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rchive utility rather then running the .EXE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virii.  Self extracting file content catalo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i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 file extraction is now done using the ZIP central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 of the file which saves a significant amount amoun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ading the ZIP.  This allows better cataloging of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DN, SQZ, and ZOO archives cataloging is now fully suppor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e it to yourself to check out SQZ, it compresses well.  I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tension previously used by SYS files for the SQZ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 that you might get a few funny displays.  This will b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version packages, but I consider this to be a small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ee now support ZIP, ARJ, ARC, LZH, SQZ, ZOO, PAK, SD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EX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DN files are renamed .PAK files, but will shortly by renamed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Presently the competition only support .PAK format of 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e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e directory pass rather than two, speeds things up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disk reads, and also cleans up the outpu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rchive cataloging of Volume Label and Sub-Dir nam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talog Re-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 (in BBSetup) this feature dates an archive file,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-date but on the most current file date in the archiv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is will be available as well as acces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possibly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standard' disk label for 5 1/2 and 3 1/3disks can now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view, using standard Proprinter output codes which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LPT1 printers.  I haven't found a good continuous label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inch disks to use as a model.  I support the IBM Graph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P LJ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clusion and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w incorportated the means to filter additions to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regular expressions.  BBSee reads two files (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og directory), which will either exclude or inclu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 based on the regular expression filespec.  The defaul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*.* and exclude nothing.  Filter filename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ters are configured in BBSetup, and can be temp. di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ASCII files, which can be created and edi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or.  I did not want to gorge BBSEE.CFG with a lot of bul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numbers is available memory, but I don't think it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, Catalo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Filename report can now output a restricted se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ased filespecs.  The default is *.*, but if you chang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p to 10 in total.  Now you can output all your graphic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volume labeling/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from BBSetup can now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late labelling display can now be totally eli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cataloged disks (with or without a volume label)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odified to the next default template for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.  Use this with caution, it can be ver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ompt before cataloging, after selecting the drive letter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oosen.  This gives users a chance to change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BSee can now, finally re-label some disks which BBSee, and DOS,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, which has been one of my 'pet'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equential label templates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is an alphabetic and # is a numeric.  Any combin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label limit of 11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uncatalog lower case volumes  (using the Shif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label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tag files in ths Show Catalog option. On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the Catalog Tags is that if you tag a cata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load the disk into BBSee's File Manager the Fil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ill be set, and all the operations available for tagge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(ie copy and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ags can be listed in the View Tags option.  Note tha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Description tags do not use the same logic, (catalog tag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RAM ), and if both tag types exist, pro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elect the appropriate tag list.   I believe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self-explanatory except for Master which tags a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u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ag options, BBSee will now tag all duplicates, for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tc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Re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tility option BBSee will now read the Hack Report .I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L format files and cross reference it against the BBSee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atabases.  A concordance listing will show a summary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from the master database, plus all catalog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as catalog tags.  Optionally these file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 file, to avoid ever seeing them in imported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32bit CRC will be displayed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nput filenames are requested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 When a field is left blank and you push Enter,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ir is displayed.  You can also simply enter driv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ing for that drive.  While not as good as a true dia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easier to code.  I'll save the dialo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dden files and/or directory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e can now otionally catalog files in hidden directories,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/system files, as configured i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Support, cataloging from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catalog solely from input lists. 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will be to allow output listings from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used as input to the catalog database. 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 format BBSee expects is same PCBoard format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allowing more flexibility on the format of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put list structure, a new capability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ORT programming which basically allows for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instead of BBS information.  For now BB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upports the CentralPoint structure. created by Centr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se programs which can create DOS DIR-lik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oint input file would be the .RPB file that the CP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make when the Reporting to file option is enabl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ss import (option 2NM).  The IMPORT setting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19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3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53-53  (this won'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BS and CD/conferen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16 BBS's and an extra 16 conference area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The extra sixteen BBS's can be configured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15th BBS as a 'Group' BBS.  The group BBS fea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upport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Fill/Perman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mark volumes with two new fields, fil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Fillable volumes will not be identified during the f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anent volumes are marked with a * in catalog duplicat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ddition to the Shell programs there are 5 'smart' view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configuration of 5 more programs to view cata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File Manager.  The programs can be made to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the file extension.  The archive viewer by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C,ARJ,LZH,PAK,SDN,SQZ,ZIP, and ZOO files, and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ll get GIF files, configuring an extension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agazine Interna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 to toggle internal archive cataloging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iles, with the filename format of V##n## and VOL##N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 of other archive catlo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atalo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ewing of all the catalog reports can now be enabl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have the option of selecting either the BBSe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ST program configured as a smar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print options can now be configured.  At presen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oesn't send any printer specfic commands, or ev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does create two files MYBBSEE.FMT which is a fil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with the selected configuration followed by the MYBBSEE.D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 and two-column) version of the same file.  With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17 cpi I'll be able to get over 300 filenames per 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figurabl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Im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'commands' are allowed in IMPORT lists.  These allow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sts with overrides for BBS names and conferences. 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=name    - name is the BBS name in BB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ea=number - number is the ASCII number of the conference in BB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command @Directory= can be used to specify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by file list option.  IMPORT.EXE is awar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ption, and a command line parameter (/d)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ataloging of your download directory wit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strings can be passed to shells with $CATA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atalog 'Scans' now can be cancelled with a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atus counts displayed during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BS lis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ing of multi-disk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t EMS us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tion of starting catalog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Spac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op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s in the volum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BBS/Source selection and Catalog Options a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can be configured to go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not write BBS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w on option of fill to leave 4k of space during fi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room for limited file expansion or for description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not to get GIF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mediate view of catalog reports with internal viewer or op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