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2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s and Computer Clubs who wish to distribute the CTS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Utilitie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ie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erials listed in the PACKING.LST text file. If any files li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CKING.LST text file, or the PACKING.LST file itself, are mis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package is not complete and distribution is forbidde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us to obtain a 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OPs:  Please refer to the SYSOP.DOC text file f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 and Company Users:  Please refer to LICENS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fer to the DESCRIB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viduals who wish to distribute the CTS Serial Port Utilities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riends or associates must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d in 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Clubs and User Groups wishing to add the CTS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tilities package to their disk library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on Restrictions listed below. Please contact us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your Computer Club or User Group to be placed on our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future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exclusive copyright holders for the CTS Serial Port Ut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Telecommunication Systems, Inc. authorizes distributio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ccordance with the 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P Approved Vendors in good standing are hereby giv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tribute the CTS Serial Port Utilitie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ies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nd documentation files - CANNOT be modified in any way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distributed as a complete package, without exception.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file contains a list of all files that are part of the CTS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Utilities package. Small additions to the package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roductory or installation batch files used by many sharewar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s, ar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price or other compensation may be charged for the CTS Serial 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tilities package. A distribution fee may be charged for the cos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, shipping and handling, as long as the total (per disk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exceed US$5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Se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TS Serial Port Utilities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sive package.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hardware packaging offer, without written permission from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ecommunication Systems, In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-RO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TS Serial Port Utilities package CANNOT be sold on CD-ROMS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from 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-of-the-Month (or Subscription)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o distribute the CTS Serial Port Utilities packag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sk-of-the-Month, or as part of a subscription or monthly servic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he following restrictions app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 Associate (Disk Vendor) Members in good standing are hereby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mission to distribute the CTS Serial Port Utilities package und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-of-the-Month style of distribution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not use a Disk-of-the-Month distribution to use up your inven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ld (out of date) disks. Only current versions may be shipp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-of-the-Month disks. The PRINTED User's Guide may not be reproduc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whole or in part, using any means, without the written permis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puter Telecommunication Systems, Inc. In other words, the dis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documentation may not be distributed in PRINTED (hardcopy)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TS Serial Port Utilities package cannot be rented or lea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ay not list any of our products in advertisements, catalog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other literature which describes our products as "FREE SOFTWARE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is "Try-Before-You-Buy" software. It is not fr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Telecommunication Systems, Inc.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dated versions of the CTS Serial Port Utilities package,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ten permission from Computer Telecommunication Systems, Inc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ersion you have is over twelve (12) months old, please contact 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sure that you have the most current version. You may not use, cop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, lease, sell, modify, decompile, disassemble, otherwise rever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gineer, or transfer the licensed program except as provid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agreemen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, duplication, or disclosure by the U.S. Government of the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and documentation in this package shall be subjec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ricted rights applicable to commercial computer software as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th in subdivision (b)(3)(ii) of the Rights in Technical Data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Software clause at 252.227-7013 (DFARS 52.227-7013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actor/manufacturer is Computer Telecommunication Systems, Inc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47 Foxwood Road, Suite 1000-A, Duluth, Georgia 30136-6100, US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would appreciate copies of anything you print regarding the CTS Ser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Utilities package. Please send us a copy of any reviews, arti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 descriptions, or other information you print or distribu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ing the CTS Serial Port Utilities package. Thank you for your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stance and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contact me at any time if you have any proble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 You may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7 Foxwood Road, Suite 1000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uth, Georgia 30136-6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,2315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ie: J.Jerri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