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N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(NO EDLIN !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opyright GD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March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mall,  fast editor is  based on the  IDE editor from  BORLAND.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features  including wordwarp and  spell checking. It  IS a copyr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, but I here  by declare it to BE FREEWARE (defined  as FREE FROM EDL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EVER !!!), and do NOT request that any money be sent for it's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mited documentation is provided to  help you get started. Pleas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eature  of the program (F1) and read  about the various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f the  commands are WORDSTAR, and if you  are familiar with th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ular editor, you'll catch on fa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t of this document deals with the some of the features of th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, and  may help you  to work  through  any problems that  you have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you'll find this editor to be one of the better ones a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 editor provides  for what  has got  to be  one of  the most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of  any  word  processor,  at  least  for  me, and that is sp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. Without it, I'm afraid that  I'd be lost. The spell check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 I use  is Webster's  New World  spelling checker,  but there are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ware"  checkers around  that work  just as  well. One  popular 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"SHARESPELL"  by Acropolis,  found on  many BBS's  around the  countr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 be able  to download  GDSPELL.ZIP from  the same  place the you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'. Like 'NE', it a FREEWARE spelling checker and is ALSO ABSOLUTELY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!!, and works GREAT with 'N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access the spell checking, you  MUST tell the program what spell chec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use.  To do this, from the DOS  command line type "NE SPELL=????",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place the  question marks with the  name of the program 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spell checking.).  The program will remember this  until you chang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IMPORTANT NOTE : Make sure that the spell check program is SOMEWHE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ath statement. To check your path,  type "PATH" at the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urrent paths will be  displayed. If the spell checker IS 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se  paths, then place it there  or at its path, the  current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ment. If  you don't, the editor  will not find it,  and spell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ll this  is done, Spell checking can be  accessed from the edit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keys "ALT E" (Edit Menu) and then pressing the "S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NTING THE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ose PRINT from  the menu (ALT P) and  you are given the option  to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document, set the top print margin, the left print margin 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 the type  of printer  that you  are using.  The printer choi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ones,  and hopefully you  will be able  to find one  that suit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. Text will  be printed in NEAR LETTER QUALITY  mode, and the cho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s the program what control codes to send to your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margin settings  and printer  choice are  saved for  future us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, and will be in effect until the next time you change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WORDSTAR  command  ^KP  is  available  for  document printing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ll be printed with the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printing occurs, the line and cursor indicator will be updated.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SCAPE will STOP the printing operation at any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3/50 LIN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have the capability of using 43/50 line screens if you have EG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. The  option can be found  in the DESKTOP menu.  It i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abled if the user doesn't have th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Load/Store  remembers what video mode you were  in and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o that mode when the desktop is automatically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Indent command is ^QI. This makes the editor conform to WordSt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NTER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ne of  text may be  centered by  using  ^OC. Centering is 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f the Right_Margin. If a line  is blank, or the length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 the  Right_Margin  value,  nothing  will  happen.  Spaces  a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of lines are not used when calculating the line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be moved to the end of the line after it has been c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quite  honest, the whole business of allowing  users to change col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a  problem. It adds a lot  of code to the program,  and more of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not, it  is used only once by  the user. I like the  colors and I hop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xx do too. They can't be changed.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 will allow two options  for deleting text from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 margin. You can use ^BackSpace or ^Q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RL-HOME AND CTRL-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he ability to jump to the top and bottom of a page. [Ctrl]-[Home]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ake the  cursor to the top of  a page and [Ctrl]-[End] will  tak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to the bottom of a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 the cursor does  NOT go to  the first position  in the lin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 position it  ends up  at is  based on  the current  posi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on the current line when one of these key sequences are press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ngth of the new line it ends up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eature is  available to the user via the  ^B key. It works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whether or not wordwrap is  active. Reformatting is based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 position. As with  wordwrap, reformatting is  not possi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cursor is  beyond the  right margin  position. An  error dialog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f the cursor is too far right. 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also  works with the AutoIndent feature.  However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 to  note that the reformat  process is based on  the curren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happens  to be sitting on when ^B  is pressed. Therefor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hanging paragraphs (a paragraph where the first line sticks out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margin than the rest  of the paragraph) you need to be careful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ursor is on the first line of the paragraph, the reformatting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ccording to that line's left  margin setting. This is a featur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ug. Try the same thing with MicroStar  or SideKick and you'll see what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utoIndent  is on, and  the paragraph is  so indented that 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a word that  will not fit on the line according  to the lef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 margin  settings,  an  error  dialogue  will  appear.  However,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accomplished  prior to this situation  will have taken eff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should  stop on the word it couldn't  wrap. This should kee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from locking up the  system just because it can't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a word that is to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will end up at the first blank line after the paragraph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^B. Therefore, you can reformat paragraphs in quick succ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 unlike  some  other  editors,  this implementation of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will  retain double spaces after  periods, exclamation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estion  marks, and  colons. If  you are  in the  habit of  only using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, it's not syntactically correct. Two spaces will be inserted instead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the cursor was sitting on one of these punctuation marks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 process was doing its thing. Otherwise, no change will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origin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RE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QU will allow you to  reformat a document from either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,  or the  beginning of  a document,   to the  end of  the document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appears with radio buttons  asking you where you want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 must be  VERY careful  when using   this option.  It is  based o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reformat feature. You will note in that section that reforma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based on  the indentation of the first line  in a paragraph, and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not  the AutoIndent feature  is toggled on.  Your screen will  scro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 the reformat  process. This  allows the  user to  know someth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ing,  instead  of  just  having  the  system  lock  up  while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orma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GRAPH JUS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OJ  will allow you  to RIGHT JUSTIFY  the current paragrap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paragraph  EXCLUDING the last line  will be lined up  with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 OF LIN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t the end of lines  are automatically removed. This was requi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wordwrap and reformat feature work properly. Spaces on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so removed. Only the CR/LF is ke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aces are NOT  removed until the cursor has traveled  over or onto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if you load a file created by another ASCII editor tha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p spaces, they  will remain in the document until  you move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 with the cursor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DICAT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  Indicator line appears at  the bottom of the  edit window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 has  been  modified,  an  "M"  appears.  Also,  an  "I"  appear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Indent is active, and a "W"  pops up when wordwrap is on. Addition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line and column is indicated (line:col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 NEW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N  will insert a CR/LF  pair at the current  cursor position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AT the cursor  and to the end of the line  will be moved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 The difference between  pressing ^N and [Enter] is tha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N the cursor stays  at its current position and does NOT  move dow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line. The only exception to this would be if the cursor was at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 that has its spaces removed when ^N is pressed. In that ca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goes to the new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JL  will allow the  user to jump  to a particular  line number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ue box will  appear that requests the user to  input a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. Valid entries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/STORE OPER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ditor keeps track of the LAST files that were edited, and saves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 ending in ".DSK". The next time into the editor, the previou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However, if you start the editor  with a NEW command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WILL NOT BE LOADED. This editor is a MULTIPLE file editor, an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 16  files  can  be  loaded  at  once.  See  the SYNTAX section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files  of 64K or  less can be  edited with this  editor. Maybe one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ys,  I'll get around to  creating a "VIRTUAL" editor,  but this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n't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allows the user to  set place markers within the document. ^K#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# is a value between 1 and  0 on the keyboard, allows the user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 10 place markers.  The user can  jump to a  place marker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^Q#, where # is a value between 1 and 0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not visible, but they are still there, just hidd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ace markers are constantly updated as  the user inserts and delete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a place marker is contained within  text that is deleted, it is set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zero. The cursor key goes nowhere if it encounters a place mark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zero value as a result of a ^Q# request. Of course, this also mean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t a place marker in column 1 of line 1, for it is the 0th positi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. Use [Ctrl]-[PgUp] instea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ET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eset tab  feature allows the user to  define up to 74 tab  stop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^OI keys will bring up a tab stop  dialogue box. The box has a ruler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p and an input line beneath the ru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abs,  the user should place a character  in the input line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 ruler setting where  a tab is  wanted. Note that  if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s filled with spaces the user will not be able to enter any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ettings is automatically initialized to increments of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[Esc]  or  the  OK  dialogue  button  will  keep  the curren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et the right margin of the document. This is done by pr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^OR  sequence. A dialogue  box will appear  asking the user  to en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value. The current value  will be shown each time the dialogu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s up. The  default value is 76. The user  has only three options;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, press  the OK button, or press [Esc].  Pressing OK or [Esc]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 the current  value. Valid  entries are  10 through  255. If 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s  a  value  that  is  not  within  this  range,  the current val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ed. No error message will be give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important WordStar commands that apply to saving the documen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F2] or ^KS -     Save text to curren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resum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F         -     Save tex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^KD or ^KX  -     Save text to current file and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ditor.  Save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Z  provides  the  function  of  scrolling  the  screen  up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screen,  the cursor scrolls down a line.  This forces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upp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 ^W  provides  the  function  of  scrolling  the screen down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taining the  cursor position. If  the original cursor  position scrol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 screen, the cursor  scrolls up a  line. This forces  the curs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y  in the  lower left  corner of  the screen  should the original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scroll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^KT will highlight the current word the cursor is sittin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 is marked from the  current cursor position to  the next spa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 of  line,  whichever  comes  first.  The  marked  word is put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without  further effort on the  users part. Marking works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manner, i.e., it disappears the moment you mov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 that NOTHING  will happen  if you  try to  use this  command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sitting on a space or the end of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INSERT  mode, the cursor will attempt  to go to the next  tab s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ily INSERTING SPACES as it looks for that next stopping point.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last tab stop, it stops inserting spaces and takes a big jum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of the next line. Try to keep tab use to a minimum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in insert mode. You can eat up valuable buffer space quick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in  OVERSTRIKE mode, the  cursor will  attempt  to go to  the next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, happily skipping  over characters as it looks  for that next st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. If it is at the last tab stop,  OR the line is too short to allow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ch the next  tab stop, it takes a big jump  to the first charact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^U is  the normal UNDO  sequence. However you  can get the  same th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^QL. The line is restored to its condition BEFORE any carriage retu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toggled on/off via the ^OW sequence. When wordwrap is on, a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s on the  status line. Wordwrap is fast, and  should keep up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fluid typist. There should be no "jerkiness" in the wrap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is based on  the "push the line out to the  right until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ches the current right margin  setting" principle. Therefore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 line and inserting  text, the  text  will be pushed  beyond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gin  until the  cursor gets  there, at  which point  the text beyo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sor is wra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 margin is considered to  be the current right  margin value + 1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if your  right margin is set to 69, then  the cursor CAN g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70. Trying to go past column 70 will cause wordwrap t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 not work if  the cursor is  beyond the current  right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. In this event, an error dialogue box will 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will also  work with the AutoIndent mode turned  on. In this c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sor goes to the same first character position on the new line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it was on when wrap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 try to type  a blank line  of spaces to  the right margin, word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 the spaces and  insert just a  CR/LF pair. Wordwrap  will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up an error  message if you try to type in an  entire line ou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argin without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list contains all the commands available in the editor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            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     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A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B] -   Reformat paragraph to current marg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C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D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E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F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G] -   Delete character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H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I] -   Move right to next tab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J]-[L] -   Jump to a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#] -   Set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B] -   Begin selecting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C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D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F] -   Save current document to another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K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P] -   Print current document using current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S] -   Save document and continue edi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T] -   Select current word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Y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K]-[X] -   Save document and exit editor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L] -   Continue searching for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M] -   Enter CR/LF p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N] -   Add CR/LF pair AT cursor and keep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D] -   Output current DAT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I] -   Set tab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J] -   Right Justify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R] -   Set right margin position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T] -   Output current TIME into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O]-[W] -   Toggle word wrap mode on or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#] -   Move cursor to specified place marker (0 to 9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A] -   Search for text and replac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C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F] -   Find specifi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H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I] -   Toggle IndentMode on and of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R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S] -   Move cursor to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U] -   Reformat the document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Ctrl]-[Q]-[Y] -   Delete text from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R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S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T] -   Delete text from current cursor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U] -   Restore text to previous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V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W] -   Scroll screen up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X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Y] -   Delete line of text cursor is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Ctrl]-[Z] -   Scroll screen down one line keeping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[Backspace] -   Delete character to left of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Left Arrow] -   Move cursor lef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Right Arrow] -   Move cursor right one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Ctrl]-[Left Arrow] -   Move cursor left to previous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[Ctrl]-[Right Arrow] -   Move cursor right to next 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Home] -   Move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End] -   Move cursor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Home] -   Move cursor to top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End] -   Move cursor to bottom of current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Up Arrow] -   Move cursor up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Down Arrow] -   Mov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Up] -   Page up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[PgDn] -   Page down on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Up] -   Move cursor to beginning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Ctrl]-[PgDn] -   Move cursor to end of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Ins] -   Toggle cursor between insert and overstrik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Del] -   Delete character cursor is on or selected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Ctrl]-[BackSpace] -   Delete text from cursor to start 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Ins] -   Copy text from clipboard into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Shift]-[Del] -   Remove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Ins] -   Copy text from document into clip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Ctrl]-[Del] -   Clear out and dispose of clipboard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editor was written in Borland Pascal  7.0, and is based on the BORL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 editor. The original modifications to the editor kernel itself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wrap and the like were done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Al Anders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O BOX 24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ierra Vista, AZ 8563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he deserves MUCH credit for his work. The rest of the changes are m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re based on  what I LIKE in an editor. Remember,  it is FREE, so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me nasty letters and complain about how it works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 newest version of  all the  GDSOFT  files, call my  support BB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9) 875-8133. Open from 5pm - 5am daily (EST). Courier HST 14400,8,N,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