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 HEAT BB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RAPIDS, MI 4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(616) 243-8663(1:228/112) or (616) 243-8960 (1:228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LIST (MAXLIST.EXE) creates a formatted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s/2 &lt;tm&gt; BBS, commonly refered to as an ALLFILES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very user friendly. Just make sure the you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ST from your Maximus/2 &lt;tm&gt; working directory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MAX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LIST  &lt;output file name&gt;  &lt;privile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LIST C:\NEW\ALLFILES.LST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cause MAXLIST to create a file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.LST and the list will contain all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tSysop privilege and lower callers. The ALLFILE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"C:\NEW\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(MAXLIST.EXE) is provided "AS IS" without warr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ny kind.  David McIntyre  shall not be liable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sing  out of the use of this  program even  if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of the possibility of such damag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David McIntyr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ST.EXE) can be freely distributed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so. If you discover a problem or  have a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improvements, I can be reached at the above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.   I also can be reached via the OS/2 BBS  confere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 or at Fidonet address 1:228/2 or 1:228/112.  (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"Dave Mcintyre")  The only way I know how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eived is by your comments and suggestions, s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more then a "thank-you", it'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av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