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                           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 Dallas SE                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8376  (voice line)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3204  (fax)        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0363,15                    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ASP, STAR, ASAD                  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David Sny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 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MVP Bridge is the best shareware Bridge game ever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VP Software &lt;AS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MVP Bridge by MVP Software &lt;ASP&gt;.  If you like to play Bri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you would like to learn, MVP Bridge is for you.  Fea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fessionally-designed VGA graphics, Sound Blaster sup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eptionally strong play, MVP Bridge is the bes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idge game ever developed.  Easy to use and learn,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to teach Bridge as well as improve the play of no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vanced players alike.  With MVP Bridge you alway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ursome waiting to play.  Requires 286+, 640K, VGA, MS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se.  Supports Sound Bl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: Please include MVP Bridge in your printed and disk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talogs.  For best sales results use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ptions.  In addition, all MVP product listing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e the words "by MVP Software" or "an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duction."  This encourages repeat sales, which is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h of us.  The only exception to this is if the catalo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eparate MVP Software section.  No vendor may charge 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more than $10.00 for the shareware version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ndors are encouraged to contact MVP Software directl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test version of the product and to be added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ling list for direct mailings of updates &amp;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ware vendors and CD-ROM publishers: Please read our rackware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stribution polic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Bridge may be distributed via BBSs, shareware printed or on-disk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swap meets, flea markets or computer shows.  For all other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please contact Dave Snyder a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ermission.  See LICENS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KWARE VENDORS AND CD-ROM PUBLISHERS AND RESE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has a policy on shareware rack vending and 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all CD-ROM publishers and vendors selling our shareware in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MUST adhere.  No MVP Software shareware product may be so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acks in any retail location or on any CD-ROM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al from MVP Software.  This policy affects MVP Bridge, plus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products.  Thanks for you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VP shareware products may be sold via catalogs, mail order,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, flea markets, computer clubs, and any other method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sales in retail locations or on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to distribute MVP Software shareware products on a CD-ROM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tail setting will be handled on a case by case basis.  Publish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MUST contact MVP Software for written authoriz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VP Bridge on a CD-ROM or selling it in a retai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to be clear: the above requirements do NOT apply to catalog sa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