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G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paign: Libya/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.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zipped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Libya.exe     (This does the H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bya.res   (Some extra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_MGLib.bat     (Deletes Libya from MiG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bya.doc   (The file your reading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GLibya.exe" and "MiGLibya.res" must be in your F3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Once in there, simply run the "MigLibya.exe"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copying and Hexing.  This will take about 2 1/2 minu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.  When it's done, just restart your MiG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ater selection menu will have been automatically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ater you decide to remove the Libya theater,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bya.zip and any non-Libya campaign squadron files.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M_MGLyb.bat"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TERS THE WAY MiG-29 OPERATES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INTENDED BY IT'S DESIGNERS.  AS WITH ANY HEX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A SMALL RISK OF FILE CORRUP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O ACCEPT THIS SMALL RISK, OR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 AVAILABLE FOR A RE-INSTALL, THEN PLEAS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'N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theater you can register and I'll send you the th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d/Libya  and Bosnia for Falcon 3.0 and Mig-29.  I'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versions of what ever utilities I have lying around.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y sending $6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son I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chita Falls, TX 76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(DESPERADO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