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</w:t>
      </w:r>
      <w:r>
        <w:rPr/>
        <w:t>Version 1.08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�#�#  4�     Copyright 1992-1994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non-write-protected device -- Simple Pleasures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rite-protected floppy or from a CD-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py it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DOC ......... Simple Pleas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PIF ......... Windows PIF (Program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ICO .........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PIC*.PIC ..... Simple Pleasures graphics files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quired files are the executable (SP.EXE)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.HLP), and the graphics files (CARDS.CD* and SPPIC*.P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 of your choice, plus a "Hints &amp; Strategy" sh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good for all future updates of Simple 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nts &amp; Strategy" sheet is intended as a supp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contains numerous hints for playing the gam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tips and some background on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 Simple Pleasures, you can also ge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(a $15.00 value) for only ten bucks more.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is my original collection of seven addictive solit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, Concentration, Idiot's Delight, Midnight Oil, Monte 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, and Royal Cotillion.  If you like Simple Pleasures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enjoy Solitaire Suite as well.  I urge you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a solitaire for Windows called "Four Seasons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-rich version of the standard solitaire someti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rner Card" and "Vanishing Cross".  Four Seasons featu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and challenge scoring, a top-ten score list, un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support.  Also included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easons is a bonus pack of extra sound effects.  Four Seas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$10.00, but you can get it for only $5.00 when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--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rmany and Northern Europe may register thr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Simple Pleasures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t is complete and fully functional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and registered versions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areware reminder screen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gentle reminder that Simple Pleasure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play it you really should register it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from this screen by clicking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 and selecting a destination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a registration code via the "Regis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Play" button to erase the shareware screen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o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, while not a Microsoft Windows program,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The program must be run in full-screen mode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386 enhanced mode the "High Graphics" (unde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splay Options ... Monitor Ports in the PIF edi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 The included SP.PIF file should help.  In addi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lines to the [386enh] section of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elp improve performace of Simple 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8   03-31-94  Add error check f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the title font -- purty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he win/lo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arranged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ased number of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ard combination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------------  -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's         190         70       36.84%       28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's         190         38       20.00%       22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's         190         61       32.11%       38.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's         190         54       28.42%       32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's         190         44       23.42%       33.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s         190         35       18.42%       23.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's          85         39       45.88%       41.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's          85         34       39.08%       36.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improving your scores, I wan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you register you'll receive the "Hints &amp; Strategy" shee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uarantee that it will make you an expert, but hey, it 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gistration Code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