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1 of 3 files in Scenery for FS5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n and Tasman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     VIC-N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ports, Navaid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toria &amp; Tasman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:  AUS_VIC4.BGL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: AUSTRALIA - VIC&amp;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:     VIC-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up, General Scener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, Copyright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ery and information is not to be used for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ght training, planning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AIRPORTS, NAVAIDS, COMMUNICATION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ORIA AND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AIRPOR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NAVAIDS NOT LOCATED AT RENDERE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FLIGHT INFORMATION SERVICES (f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, there are many navaid installations which couple 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, without VOR.  FS5 does not directly support the channel 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ME facilities.  In order to accommodate these DMEs in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 world VOR frequencies are assigned.  These ar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"dme only" in the directories below, and in the FS5 NAV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se circumstances, flying with the ADF active, but with NAV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to the special DME frequency, is more realistic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2 distance readout while removing the NAV2 localizer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ORs without DME.  These are labelled as "vor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ORs coupled with DME are labelled "vor+d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ustralian airports offer both Australian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capability.  (Australian DME is a uniquely Australian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than the International DME system.)  In the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ME is rendered in the scenery.  One of the two D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upled with a VOR.  In the scenery, when any DME is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OR, the DME position is always assumed to be positio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NDBs are set as given in ERSA for overland and day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in the directories below.  Ranges for VORs and DME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20 nm.  FS5 DME can read ranges up to 98.9 nm.  If DM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99.0 to 99.9, the max readout, the station is more dist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, but the localizer is available.  So please be advis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avigating.  If the DME shows "....", the station is total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irports have real world towers, and these airports all have 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al world ATIS are only available on NDB or V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se, non-real world frequencies are used in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marked with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LS distance readouts are measured from the touchdown poi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member this when using official approach "plates"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S_VICx.BGL, all airports are at zero elevation. 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be released in which this will be corrected. 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djustments need to be made to approach profile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anges have been set at 50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ies below, latitude is south and longitude is 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irport Directory, the cited position is the "Aerod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" published in CAA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IRPOR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rat (YARA)           -37:18:43  142:59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8 SouthWe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ON (YMAV)           -38:02:27  144:2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6.1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5 IAV Runway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224   R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260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chus Marsh (YBSS)    -37:43:39  144:25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5 Ballar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rnsdale (YBNS)       -37:53:21  147:3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0  Eastern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12    BNS Range 3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at (YBLT)         -37:30:44  143:4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5 Ballar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39    BLT Range 3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alla (YBLA)          -36:33:20  146:0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6  NorthEa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igo (YBDG)          -36:44:28  144:1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6.8  Bendig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45    BDG Range 6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hcip (YBIR)          -36:00:04  142:54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3  Swan Hi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yong (YCRG)         -36:11:04  147:53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4  Coo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86    CRG Range 5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95  CRG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port (YDPO)        -41:10:18  146:2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0.7  Devon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6.3  D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81    DPO Range 13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(YDOD)           -36:21:40  143:0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3  Swan Hi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SALE RAAF (YMES)   -38:06:02  147:08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3.5 E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50   ESL Range 15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5 IES Runway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uca (YECH)           -36:09:51 144:45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4  NorthEastern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41    ECH Range 3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ders Island (YFLI)  -40:05:32  147:59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6.5  Flinders Isla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85 FLI (d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96    FLI Range 8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(YHML)         -37:39:01  142:0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8  SouthWe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03    HML Range 4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ART (YMHB)           -42:50:16  147:30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7 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9  IHB Runwa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74    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62   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ART (CAMBRIDGE) (YCBG) -42:49:42  147:28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toun (YHPN)         -35:43:01  142: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3  Swan Hi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ham (YHSM)          -36:40:16  142:1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8  SouthWe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01    HSM Range 5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ang (YKER)           -35:45:10  143:56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6.8  Bendig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Island (YKII)      -39:52:44  143:5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9  King Isla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75 KII (d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32    KII Range 13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robe Valley (YLTV)   -38:12:35  146:2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0  Eastern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86    LTV Range Range 3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ESTON (YMLT)       -41:32:49  147:1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6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42    LT Range 7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5  ILT Runwa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230    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erton RAAF (YLVT)    -37:51:49  144:4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5 Ballar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44    LVT Range 15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gatha (YLEG)        -39:29:40  145:5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9  SouthEast Melbour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acoota (YMCO)       -37:36:01  149:4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8  SouthEast Coast N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7.5 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38    MCO Range 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lore (YMNG)        -36:53:24  145:1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4  NorthEastern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3.2  M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54    MNG Range 7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borough (YMBU)      -37:02:09  143:4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5 Ballar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 (YMML)        -37:40:29  144:50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3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4.1 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3  IMW Runway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77   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7  IMS Runwa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38    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62    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/ESSENDON (YMEN) -37:43:47  144:5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65 EN (D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56    EN Range 6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9  IEN Runway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218    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206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230    M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/MOORABBIN (YMMB)  -37:58:38  145:06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55 MB (D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98    MB Range 6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dura (YMIA)          -34:13:51  142:0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Mildu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5 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72    MIA Range 10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Island (YPID)   -38:31:46  145:1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9  SouthEast Melbour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ill (YNHL)            -36:18:46  141:3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8  SouthWe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6.5  N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26    NHL Range 8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ost (YORB)           -37:47:31  148:3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0  Eastern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(YPOD)         -38:19:10  141:2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8  SouthWe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12    POD Range 4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stown (YQNS)       -42:04:37  145:3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Western Tasman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vale (YROI)        -34:39:10  142:4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Mildur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Arnaud (YSTA)        -36:38:32  143:11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8  SouthWe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Helens (YSTH)        -41:20:18  148:1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8.55 NorthWest Tasman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92    STH Range 2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Lake (YSLK)         -35:31:40  142:4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3  Swan Hi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pparton (YSHT)       -36:25:49  145:23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4  NorthEastern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12    SHT Range 3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ton (YSMI)         -40:50:12  145:04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NorthWest Tasman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48    SMI Range 5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well (YSWL)          -37:04:23  142:44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8  SouthWe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han (YSRN)          -42:09:27  145:17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West Tasman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45 SRN (d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57    SRN Range 2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n Hill (YSWH)        -36:22:38  143:3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3  Swan Hi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07    SWH Range 4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aratta (YWGT)       -36:25:03  146:1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6  NorthEa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03    WGT Range 3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cknabeal (YWKB)    -36:19:21  142:2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8  SouthWe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nambool (YWBL)      -38:17:46  142:26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8  SouthWest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95    WBL Range 4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Sale (YWSL)        -38:05:35  146:57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0  Eastern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cheproof (YWYF)       -36:03:39  143:1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3  Swan Hi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yard (YWYY)          -41:00:01  145:43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NorthWest Tasman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5.8  W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02    WYY Range 6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ram (YYRM)           -38:34:10  146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0  Eastern Victo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AVAIDS NOT LOCATED AT RENDERE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7.6   CWS  Cowes           -38:30:36  145:1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2.3   ELW  Eildon Weir     -37:12:30  145:5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5.3   FTH  Fentons Hill    -37:30:00  144:4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7.2   LVG  Mt Livingstone  -37:08:36  147:33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4.3   YWE  Yarrowee        -37:44:24  143:4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+dme  112.8   NYA  Natya           -34:58:12  143:13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+dme  115.9   WON  Wonthaggi       -38:28:18  145:3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75     CWS  Cowes           -38:31:06  145:13:12  - Range 11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84     MFD  Mansfield       -37:02:48  146:09:18  - Range 45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27     LVG  Mt Livingstone  -37:08:36  147:32:48  - Range 4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33     MWM  Mt William      -37:17:42  142:36:06  - Range 6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413     SBG  Strathbogie     -36:51:18  144:44:18  - Range 35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83     WON  Wonthaggi       -38:28:18  145:37:24  - Range 7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89     YWE  Yarrowee        -37:44:24  143:45:18  - Range 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LIGHT INFORMATION SERVICES (f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8.6 122.4 NE Melbo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0.0 124.0 E &amp; SE Melbo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8.8 SE coast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5.9 S of Melbo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3.9 King Isla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5.8 124.95 W &amp; SW of Melbo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1.3 126.8 NW Melbo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1 Mildura &amp; S area Tas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6.5 Central &amp; NE Tas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0.7 Devon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6 Wynyar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4.1 West areas of Tas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 Bryan Frip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Address:  100240,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