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SOUTH SCENE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irports will be included in the upcoming ONTARIO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to be released around the middle of Octo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 ONSWBGL - ONTARIO-SOUTH-WEST-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 ONSEBGL - ONTARIO-SOUTH-EAST-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 ONSNBGL - ONTARIO-SOUTH-NAVS-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A/H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G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PLES (Murray) AIRSTRIP (Bruce Forbes f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MS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I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CA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CH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/HUR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 (NIC - Included with CANB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EL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ATH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S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SO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R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(NIC - Included with CANBG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urite airstrip is not included above,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 and I'll make sure it will be included.  If it's in th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upplement, just give me the n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                             -o=o=O=o=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