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6300,6400,7400,7800,7900,8400,8500/8500VL,8800,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Logic CL-GD 5422/542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 logic. The following is produced by type 'univesa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going on vacation from 30th March 1993 until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1993, so I will _not_ be able to respond to an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eople during this period, so please do _not_ send me an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