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 for anyone wishing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: GAMBLER'S MATE: Super Bowl Edition XXIX 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GAMBLER'S MATE: Super Bowl Edition XXIX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ONE modifies GAMBLER'S MATE: Super Bowl Edition XXI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Super Bowl Edition XXIX is copi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complete with all files,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shareware listed within YOUR catalog or flyers MUS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a shareware program require registration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, and your fees (if any) are *not*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Super Bowl Edition XXIX is not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duct without the express written consent 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Super Bowl Edition XXIX is not t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cement to purchase another product without the explicit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k E. Savey does not request that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R'S MATE: Super Bowl Edition XXIX, whether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ny of these files: sbinfo.94, sbstatus.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, sb29.bat, superbwl.dat, register.doc, sbmanu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doc, vendor.doc, brun10.exe, sb.exe, and filelist.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m into a single file, form-name of "GMSB29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M-SB29.ZIP, if the latter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_ID.DIZ and DESC.SDI are also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BS software used, please post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RS MATE FOOTBALL SPORTS HANDICAPPER 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I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I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(25-3  89.3%!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UR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I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(25-3  89.3%!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5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IGHT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I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, "WHO WILL WIN SUPER BOW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at 25-3   89.3%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5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= 33 1/3% LIFETI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N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 XXIX -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question, "WHO WILL WIN SUPER BOW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uper Bowl WINNER at 25-3   89.3%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scenario has been 15-0  100.0%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NDERDOG to win 6 times, 6-0  100.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 available $10 one-tim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= 33 1/3% LIFETI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per Bowl Editions! SHAREWARE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pu, 360K Floppy Drive, 256K RAM, DOS 2.1+,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itor.  All files take up approximately 13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gistration (only valid registrations sent to Mark E. Sav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15 for NON-charter members (new customers) OR $20 for CH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($10 one-time fee plus $10 for latest Super Bowl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ARTER MEMBERSHIP = 33 1/3% LIFETIME discount on Supe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s and discount licensing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go commercial (not remain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for CHARTER MEMBERS (33 1/3% off lis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E. Savey; 10178 Russwill Lane; Union, KY  41091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