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NTLINE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 City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_________________________ Postal/ZIP cod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__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5 1/4" High Density  or  3 1/2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program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Episode 2, please send check or         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for $9 u.s. or $12 cdn. This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ll postage and handling. Order  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ipped on the same day received.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k you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questions, please call 905-524-5024 (Ron He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