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Swirsky                TS-KIDS             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ntertaining VGA package for younger childr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ds I've seen love to play with the computer (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do) and they very much enjoy controlling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hapes, color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very colorful, fun and easy to us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inutes help from an old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drawing area choices: one which 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one where the screen is divided into f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ing areas.  Switch between the two choices with the F8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four screen mode, use the arrow keys to select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witching to a new area stops whatever action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automation choices: manual (OneSte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.  When in manual mode, one shape is draw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f a key.  When in automatic mode, pressing a ke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same figure to appear (in different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 in different locations, just as in manual mode)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ey is pressed or the drawing area changed or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use) key pressed.  The speed at which the figures app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justed with the grey + and - keys... + for faster and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.  Switch between OneStep and automatic mode with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awing area(s) can be cleared in different way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lors.  There are also ways to change exis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ything already existing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can be reset back to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very pretty and interesting effects can be achieve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drawing area and create some snowflakes with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Then use F3 to pick a background with a pretty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on the automatic mode with the F9 key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press F4 to remap all colors.  Use the + and -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peed.  OR  Fill the screen with filled in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, squares and diamonds (toggle Fill with the '.'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)  Then, again, use F4 on automatic to mak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: End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: Increase speed (see F9 auto/oneste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: Decrease speed (see F9 auto/oneste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: Toggle Fil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shapes such as circles, squares, hearts, etc.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 in (solid) or hollow (outline only).  Use the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back and forth.  This may be do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:   Clear entire screen (even all four areas)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op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:   Toggle Help mode.  When displaying the on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area, two lines of help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(or removed from) under the draw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ing the functions of the function key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reduce the size of the drawing area by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:   Display Help.  Display the help scree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upon the start of the program.  Note: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 is pressed to end the display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area is presented CLEARED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 Clear current drawing area to black.  (see 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 Clear current area with a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s cycle through all exi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 Change all black areas to a new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areas which are normally black (mostly backgroun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hanged to a new color.  This does not era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NYTHING except the black color.  Can reset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riginal default colors wit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:   Remap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colors except black will be randomly re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colors.  For example, everything g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o pink or all red will change to yellow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erase or change ANYTHING except the color.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t back to original colors wit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:   Reset all colors to their normal default startup valu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oes not erase or change ANYTHING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:   Toggle sou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dom sounds will play in aut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:   Toggle between one large and four small drawing area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ress of this key will clear everything a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one large and four smaller,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d draw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KIDS Documentation         Page 2               August 6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:   OneStep/Auto toggle swi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, things appear one time when a key is press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9 key will cause most shape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eat.  Press F9 again to go back to one step mod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+ and - to change speed.  Using arrow keys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ea as well as some other functions will stop th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ppearing, but the auto mode will st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: 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Play song "I Love You" from the Barney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: Play song "I Know You" from Sleeping Beau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: Stop Mus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usic will stop after playing out the currently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: Arrows        B: Bars         C: Circles       D: Diamo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: Edge          F: Flowers      G: Snowflakes    H: Hearts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: lInes         J: Stripes      K: ReKtangles    L: Line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 Man           N: Name         O: Colored O's   P: Pinwhe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sQuiggles     R: Rainbows     S: Squares       T: Tri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: Happy Faces   V: ///          W: \\\           X: Design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: Design2       Z: Zig Zags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distributed as SHAREWARE.  If your chi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I would appreciate any donation you would care to send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nt a lot of time and effort and will no doubt be s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in the future as I enhance and upgrade i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nation of $10 or more and a self addressed postag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with a diskette will get you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how to start the program in quick mode (n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$15 (and the diskette and mailer), I will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ame function to display the names of up to two children.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.00 for each additi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d Swir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East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rial, N.J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8081-4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be happy to hear from you concerning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, fixes and any comments you would care to mak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KIDS Documentation         Page 3               August 6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