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aBlox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soft Windows v3.0 and v3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andard or enhanc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either fill in the registration for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document or for registrations from the U. S.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below. There is also a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n-line help (PENTABLX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PentaBlox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PENTABLOX 3) or (PENTABLOX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Alternatively the part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as the 'purpose' on the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PentaBl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PentaBlox v1.01.    Copyright (c) Aquila Software, 199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copies of PentaBlox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(12 pounds sterling) each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money order for the above total, made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quila Software"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PentaBl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