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SNEW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DET - the CAD Text Editor v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0, 1991, 1992 Steve Was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co Techn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4.02 (November 15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user configurable default for the word wrap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, set by CADETIN.  Additional path checking is perfor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"transfer file not found" errors when CADET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is not used.  Cadet now skips (and eliminates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ome TEXT entities which consist of a sole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checks are added to avoid problems relating t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ideo modes.  The top line of edited notes and tabl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seemingly "disappears" on certain display lis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-- eliminating the need to regen or "clean"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o bring it back on the display.  Added an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cumented feature(?) to eliminate confirmation promp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ing or deleting lines in "MIXED" editing mo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COMMENDED because you can really mess a drawing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ally shuffling text entities up or down, but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some users can eliminate the confirmation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arameter line to the bottom of the CADET.CFG file: 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4.01 (August 30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changes to prevent CADET from making video mode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specifically configured to do so.  Allows more pe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existence with protected mode (P386) display list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4.0 (July 23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nd insert new lines into exi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wrap and reformat exi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new rows, fill empty cells of existing text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line spacing of existing notes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ly edit/spell check all text 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terface to filt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all text justifications, including those new to R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conditional fit for long lines and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editor word wrap by picking endpoint o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justifications of exi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edited text in the event of power loss 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o existing text, same properties, inside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efault text properties by picking an existing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en out crooked tabl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multi-line text in AutoCAD at any desired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or edit up to 2000 lines of text at once (formerly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ASCII text files from AutoCAD 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mouse support for editor, menus, pick lists 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ort option for unsorted, as picked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ick lists for styles, spell checker and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Indent positions cursor to maintain indent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tabs align text to previous indents and colum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able fixed tab spac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eeze excess spaces from word wrapped and reformatted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ommand to print text from the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ggle case command switches upper and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ommand to save text and continue ed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 cursor to top and bottom of table rows/colum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text files directly into the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tables in comma delimited ASCII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display in different colors than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to use insert and delete line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d, more complete pull-down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 checker now suggests up to 18 spell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 misspellings automatically corrected by spell che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d word wrap recognizes and maintains left margi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ormat paragraph, remaining paragraph, or whole doc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-and-paste multiple lines of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ext blocks to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lors are user configur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automatically locates all ACAD.LSP &amp; ACAD.PG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able default line spacing to text height rati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efaults for insert mode, tabs, autoindent and word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3.0c (April 10, 1992) &amp; VERSION 3.0d (May 3, 199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releases.  Fixed CADET autoloading routines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with early versions of AutoCAD R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 3.0b (May 22, 199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 bug fixes, CADET did not correctly match promp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when blocks contained duplicate attribute tag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algorithm corrects this problem. CADET.DIC can now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in any of the multiple directories specified by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's ACAD environment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3.0a (March 21, 199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 bug fix, some versions of DOS failed to handle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cod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 3.0 (March 13, 199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integrated spelling chec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CADET-Notes interface for creating drawing n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word wrap and reformat to new CADET-Notes inte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d Search-and-Replace and Find-Text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ram disk installation proced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install startup option for 43/50 line EGA/VGA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permanent typematic rate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ETIN can now reconfigure CADET without install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ET function name conflicts can now be corr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Ctrl-W] command, formerly Delete Word, is Set Word Wr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Word command is now [Ctrl-BackSpace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ET prompts have been streamlined and col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2.0 (August 12, 199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CI.LSP imports ASCII text files into AutoCAD draw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command to export the text from editor to disk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typematic rate accelerator speeds cursor (AT compatibl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s used for AutoCAD special characters has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memory management scheme to minimize LISP overh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ET can now start-up in row sort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ET now uses text "insert" point for sor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ET now displays attribute prompts, tag, and block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are now updated just once, not once per attrib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xt style command has been improved by sor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Swap" option has been added to the mark block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ETIN now checks to see if your ACAD.LSP file is encryp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word function is better beha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ug relating to marked block highlights has been corr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nochrome color set has been changed for th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1.0 (May 10, 199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ADET release made available to the publ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