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R O M   S C R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rom Scratch, Version 1.1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Desktop Solu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cratch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Desktop Solu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Solution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Deskto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rom Scratch, Version 1.1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From Scratch, Desktop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Desktop Solu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rom Scratch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 Scratch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rom Scratch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From Scrat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cratch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rom Scratch, Version 1.1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rom Scratch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Desktop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esktop Solution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rom Scratch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Desktop Solutions,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wood Rd,Port Washington, NY, 11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