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@���̐����̌</w:t>
      </w:r>
      <w:r>
        <w:rPr/>
        <w:t>㔼�����</w:t>
      </w:r>
      <w:r>
        <w:rPr/>
        <w:t>ɂ́A��{��ɂ�������Ă��</w:t>
      </w:r>
      <w:r>
        <w:rPr>
          <w:rtl w:val="true"/>
        </w:rPr>
        <w:t>܂</w:t>
      </w:r>
      <w:r>
        <w:rPr/>
        <w:t>��</w:t>
      </w:r>
      <w:r>
        <w:rPr/>
        <w:t>B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not remove the above line! It is Japanese and s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"Japanese translation follows the English documenta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INT SHOP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and BBS SYSOPs who wish to distribute Paint Shop 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rt 1:  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, Category,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    - Paint Shop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egory - Windows (Graph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words -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AG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FORMAT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AG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FF, GIF, TGA, WPG, BMP, PCX, MAC, MSP, IMG, PIC, RLE, DIB, J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int Shop Pro is a Windows program that will display, convert, al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images using the image file formats of TIFF, GIF, TGA, WPG, BMP, PC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, MSP, IMG, PIC, RAS, RLE, DIB, and JAS. Altering includes resiz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mming, applying filters, dithering, palette manipulation and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int Shop Pro also does screen captu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er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int Shop Pro is a Windows program that will display, convert, al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images. In addition, it is a screen capture utility. It supp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formats; BMP, DIB, GIF, IMG, JAS, MAC, MSP, PIC, PCX, RAS, RLE, TG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FF, and WPG. Paint Shop Pro displays images in many way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ooming in and out. Altering the image includes rotating, resiz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ampling, trimming, filter application, color adjustments, brightn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ast adjusting, increasing and decreasing the color depth,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ing, and greyscaling. Paint Shop Pro comes with a standard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s. It also supports applying, creating, editing, and deleting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d filters. Decreasing color depth can be done using a standard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optimized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t 2:  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version of Paint Shop Pro may be freely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s - please name the file PSP102.x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pproved vendors will automatically receive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 ASP vendors may receive the latest version by contacting JASC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istributing Paint Shop Pro the following files must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a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PSP.CM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, Shareware Distributors and BBS(s) may charge a nominal f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the program. The recipient of Paint Shop Pro must be inform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vance, that the fee paid to acquire Paint Shop Pro does not relie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pient from puchasing the Licensed Version of Paint Shop Pro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pient continues to use Paint Shop 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the Japanese translation, please do not delete this sec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o���������@�r�������@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</w:t>
      </w:r>
      <w:r>
        <w:rPr/>
        <w:t>@�@Version 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</w:t>
      </w:r>
      <w:r>
        <w:rPr/>
        <w:t>@�@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@�@�@�@�@�@����</w:t>
      </w:r>
      <w:r>
        <w:rPr/>
        <w:t>ް��̫</w:t>
      </w:r>
      <w:r>
        <w:rPr/>
        <w:t>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V�F�A�E�G�A�ł̂o���������@�r�������@�o������z�z�����x���_�[�̊F�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a�a�r�̂r�x�r�n�o�̕�ւ̂��ē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t 1:�v���O�����T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��O�������A�J�e�S���[�A�L�[���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v���O������   - Paint Shop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J�e�S���[�@�@ - Windows (Graph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L�[���[�h�@�@ -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@�@�@IMAG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@�@�@FILE FORMAT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@�@�@IMAG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@�@�@SCREEN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FF, GIF, TGA, WPG, BMP, PCX, MAC, MSP, IMG, PIC, RLE, DIB, J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��o���������@�r�������@�o�����̊T�v�i�P�j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Paint Shop Pro �́A�C���[�W�t�@�C����\���A�ϊ��A��H�A�v�����g���</w:t>
      </w:r>
      <w:r>
        <w:rPr/>
        <w:t>邽�</w:t>
      </w:r>
      <w:r>
        <w:rPr>
          <w:rtl w:val="true"/>
        </w:rPr>
        <w:t>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�p�v���O�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Paint Shop Pro ��������C���[�W�t�@�C���̃t�H�[�}�b�g�́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FF, GIF, TGA, WPG, BMP, PCX, MAC, MSP, IMG, PIC, RLE, DIB, J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ŁA���</w:t>
      </w:r>
      <w:r>
        <w:rPr/>
        <w:t>݃</w:t>
      </w:r>
      <w:r>
        <w:rPr/>
        <w:t>A�����J�Ŏg���Ă���</w:t>
      </w:r>
      <w:r>
        <w:rPr>
          <w:rtl w:val="true"/>
        </w:rPr>
        <w:t>ق</w:t>
      </w:r>
      <w:r>
        <w:rPr/>
        <w:t>Ƃ�ǑS�Ẵt�H�[�}�b�g�ɑΉ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Paint Shop Pro �́A�T�C�Y�ύX�A�g���~���O�A�t�B���^�[�����A�J���[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ϊ��A�p���b�g����Ȃǐ����R�̏��������R�ɂ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ʂ̎�</w:t>
      </w:r>
      <w:r>
        <w:rPr/>
        <w:t>荞�</w:t>
      </w:r>
      <w:r>
        <w:rPr/>
        <w:t>݂�</w:t>
      </w:r>
      <w:r>
        <w:rPr/>
        <w:t>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��o���������@�r�������@�o�����̊T�v�i�Q�j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Paint Shop Pro �́A�C���[�W�f�[�^�̕\���A�R���o�[�g�A��H�����A�v�����g�Ȃ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\�����AWindows �p�̃v���O�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��ʂ̃C���[�W���</w:t>
      </w:r>
      <w:r>
        <w:rPr/>
        <w:t>荞�</w:t>
      </w:r>
      <w:r>
        <w:rPr>
          <w:rtl w:val="true"/>
        </w:rPr>
        <w:t>ދ</w:t>
      </w:r>
      <w:r>
        <w:rPr/>
        <w:t>@�\���Ă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</w:t>
      </w:r>
      <w:r>
        <w:rPr/>
        <w:t>舵����</w:t>
      </w:r>
      <w:r>
        <w:rPr/>
        <w:t>C���[�W�t�@�C���́ABMP, DIB, GIF, IMG, JAS, MAC, MSP, PIC, PCX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, RLE, TGA, TIFF, WPG�@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Paint Shop Pro �́A�Y�[���E�C���^�A�E�g�ȂǗl�X�ȕ�@�ŃC���[�W�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\������@�\����Ă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C���[�W�̉�H�ł́A��]�A�k���g��A�R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X�g�̒����A�J���[�[�x�̕ύX�A���T���v�����O�A�g���~���O�A�t�B���^�[�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J���[�����A�P�x�̒����A�K���}�R���N�V�����A�O���[�X�P�[�����O�Ȃǂ��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Paint Shop Pro�ɂ́A�W���</w:t>
      </w:r>
      <w:r>
        <w:rPr>
          <w:rtl w:val="true"/>
        </w:rPr>
        <w:t>ݒ</w:t>
      </w:r>
      <w:r>
        <w:rPr/>
        <w:t>�̃</w:t>
      </w:r>
      <w:r>
        <w:rPr/>
        <w:t>t�B���^�[���������Ă��</w:t>
      </w:r>
      <w:r>
        <w:rPr>
          <w:rtl w:val="true"/>
        </w:rPr>
        <w:t>܂</w:t>
      </w:r>
      <w:r>
        <w:rPr/>
        <w:t>��</w:t>
      </w:r>
      <w:r>
        <w:rPr/>
        <w:t>B���̃t�B���^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R�ɑ��</w:t>
      </w:r>
      <w:r>
        <w:rPr/>
        <w:t>삷�邱�</w:t>
      </w:r>
      <w:r>
        <w:rPr/>
        <w:t>Ƃ�\�ŁA�V�t�B���^�[�̍</w:t>
      </w:r>
      <w:r>
        <w:rPr/>
        <w:t>쐬�</w:t>
      </w:r>
      <w:r>
        <w:rPr/>
        <w:t>A�ҏW�A�</w:t>
      </w:r>
      <w:r>
        <w:rPr/>
        <w:t>폜�</w:t>
      </w:r>
      <w:r>
        <w:rPr/>
        <w:t>Ȃǂ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J���[�[�x�̒��</w:t>
      </w:r>
      <w:r>
        <w:rPr>
          <w:rtl w:val="true"/>
        </w:rPr>
        <w:t>߂́</w:t>
      </w:r>
      <w:r>
        <w:rPr/>
        <w:t>A�W���p���b�g�</w:t>
      </w:r>
      <w:r>
        <w:rPr>
          <w:rtl w:val="true"/>
        </w:rPr>
        <w:t>܂</w:t>
      </w:r>
      <w:r>
        <w:rPr/>
        <w:t>��̓</w:t>
      </w:r>
      <w:r>
        <w:rPr/>
        <w:t>I�v�`�}�C�Y���</w:t>
      </w:r>
      <w:r>
        <w:rPr/>
        <w:t>ꂽ�</w:t>
      </w:r>
      <w:r>
        <w:rPr/>
        <w:t>p���b�g��g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2: �z�z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int Shop Pro �̔z�z�E�]�</w:t>
      </w:r>
      <w:r>
        <w:rPr>
          <w:rtl w:val="true"/>
        </w:rPr>
        <w:t>ڂ͎</w:t>
      </w:r>
      <w:r>
        <w:rPr/>
        <w:t>��</w:t>
      </w:r>
      <w:r>
        <w:rPr/>
        <w:t>R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APaint Shop �iPaint Shop Pro �̋��o�[�W�����j�̔z�z�́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~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a�r�ɃA�b�v���[�h�����</w:t>
      </w:r>
      <w:r>
        <w:rPr/>
        <w:t>ꍇ�́</w:t>
      </w:r>
      <w:r>
        <w:rPr/>
        <w:t>APSP10.XXX �Ƃ������O��g��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`�r�o�����o�[�i�A�����J�j�̕�ւ́AJASC Inc ����V�F�A�E�G�A�ł�z�z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</w:t>
      </w:r>
      <w:r>
        <w:rPr/>
        <w:t>A���������o�[�łȂ���́A�p�[�\�i���f�[�^�t�@�N�g���[�փR���^�N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