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Little Real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blic Library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term "vendor" is used to refer to any person, company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the evaluation version of My Little Realm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program by any means for profit or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tribution license agreements are immediately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contents of the distribution disk are lis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2 of this document.  The required contents of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near line 66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find my name, address and phone number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Public Library,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ZIP file ID is MLRPUB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price is $15 (USA).  The benefits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this document near the descriptions.  Possibl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would be General Household, Home and Hobby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ganizers.  Public Library not only helps you save tim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you save money.  With overdue books costing 25 cents/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due video tapes costing as much as a dollar/day,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quickly pay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My Little Realm's Public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John L. Salisbury (also called the author) authorize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SP Vendors in good standing are hereby granted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blic Library package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ublic Library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as a complete package, without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vendors, the distribution disk's required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E.DOC        Lists files on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INSTALL.DOC       Details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VENDOR.DOC        Contains all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DOC      Explains shareware, copyright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INSTALL.EXE       The instal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PUBLIC.EXE        The program'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PUBLIC.TXT        The program'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PUBLIC.QKY        The program's hot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TXT      Program'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DESCRIBE.TXT      Description of other programs (fo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FILE_ID.DIZ       Description file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ops, the MLRPUB20.ZIP file's required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E.DOC        Lists files on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VENDOR.DOC        Contains all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DOC      Explains shareware, copyright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PUBLIC.EXE        The program'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PUBLIC.TXT        The program'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PUBLIC.QKY        The program's hot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TXT      Program'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DESCRIBE.TXT      Description of other programs (fo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FILE_ID.DIZ       Description file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disk vendor may place other authors' works on the Public Libra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price or other compensation may be charged by any vend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Library software package.  Vendors may charge their usua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terials and services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Library packag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commercial software packaging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John L.Salis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e Public Library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collection (such as PsL's MegaDisk set, or a CD-ROM package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P Member Vendors who wish to distribute the Public Library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collection (such as PsL's MegaDisk set, or a CD-ROM package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ermission from the author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Public Library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permission to distribute the Public Library packag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n-ASP Vendors must contact the author in advance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Vendors (ASP and non-ASP Members) cannot use a Disk-of-th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to use up their inventory of old (out of date)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current versions of the Public Library package may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 printed copy of the online documentation may not be re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whole or in part, using any means,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ublic Library package cannot be rented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vendor may list Public Library in advertisements, catalog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literature which describes Public Library as "FREE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author expressly prohibits the distribution of outd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ublic Library package without written permiss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you have is over twelve (12) months old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endors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all (201) 529-8318 10 a.m. to 5 p.m.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L. 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 Church Street #103, Suite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msey, New Jersey  07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 of purchasing My Little Realm's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Public Library is a full-featured,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maintains an Historical file of a maximum of 5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will hold as many records in the Historical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conventional RAM.  In addition, registered users get fre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CompuSer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of My Little Realm's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ef Summary of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paying overdue fines at your local library?  Public Library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everything you borrow. It also creates an historical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've ever borrowed that you can view, sort, print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pth Article about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paying overdue fines at your local library?  Public Library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the books, records, videos, etc., you and your family b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ublic library.  It also creates an historical file of your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at you can view, sort, print and search.  Can't recall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you borrowed last year?  Public Library will remember.  Want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what your kids were reading when they were such and such an ag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brary can show you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