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esting DCCD on your BBS and would like to get rid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ing UNREGISTERED EVALUATION COPY messages and delays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KEYS from the main command prompt. 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your PCBOARD.DAT file in un-compressed form.  We will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 and have your trial key ready for you to download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key will allow you to run the door for 2 weeks (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ecial cases) without the annoyances, before it expi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thank you for taking the time to look at the DCC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Fourth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uthors, If you write a program I may find useful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ork out a "deal" for registration of the DCCD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get ahold of me voice though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