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O M I N O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oes are played with a Double-Six pack of 28 tiles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gainst the computer for points. Scoring encompasse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points, thus making the game very competitive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DOMI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DOMINO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DOMINOES     Location of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INOES DOMINOES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multi-port FOSSIL-based boards add  /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MINOES DOMINO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MINOES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DOMINOE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DOMINOE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