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files that are used for the "Import Text"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