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View is a Public Domain utility that will read RIPscrip Icon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manner.  You may step forward through the list of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re provided with the option to (D)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is program allows you to specify the file(s) to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If you do not enter a filename or wildcard, Icon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ttenr *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pecify any "path" information from the DOS promp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s are searched f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