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comm v3.40  Copyright (c) 1989-1993 Ralf Brow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stribute this program provided that you provi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files, and do not charge any fee for mak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is a lean and mean comm program which will run in 46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apability or 65K with file transfer capability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lean, you will not get a lot of the fancy features of othe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ough there are plenty of features to let you ge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I've been using it exclusively for over five yea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as I've found that I could be more productiv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(runs in as little as 46K [65K with DSZ, 66K with Puma/MP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ype' a file to the remote system, optionally expand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mless file transfer using DSZ, PCZ, or Puma/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and Puma/MPt autodownload (others easily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to DOS, using well under 1K whil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assignment, powerful keystroke macros, "DOORWA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-numbe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/VT102, VT52, and AVATAR level 0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UnixWindows and AVATAR level 1 partially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-colum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the 16550A UART's FIFOs and speeds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 4.77MHz 8088 can handle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use of DSZ requires registration with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SZ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use of Puma/MPt requires registration with Matthew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Puma or MPt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RBcomm, send me a picture postcard of some s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If you don't like RBcomm, feel free to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elling me what you don't like.</w:t>
        <w:tab/>
        <w:t xml:space="preserve"> I just migh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you don't lik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(after all, I'm not getting any money for this). 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s as time allows.  When reporting a suspected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s much detail as possible (such as a verbose lo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s the terminal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distributed AS IS an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.</w:t>
        <w:tab/>
        <w:t>The author disclaim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amages which might be incurred as the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isusing* the program.  Although widely used by man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is not guaranteed to function on any syste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he author'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RBcomm has the ability to overwrite or delete fi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data loss if used indiscrim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November 1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{harvard,ucbvax,uunet}!cs.cmu.edu!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:  ralf%cs.cmu.edu@cmuccv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 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Bcomm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.COM</w:t>
        <w:tab/>
        <w:t>the RBcom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.COM</w:t>
        <w:tab/>
        <w:t>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COM</w:t>
        <w:tab/>
        <w:t>the keyboard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WIDTH.COM</w:t>
        <w:tab/>
        <w:t>program to set maximum width in DESQview .D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?-PIF.DVP</w:t>
        <w:tab/>
        <w:t>DESQview program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C</w:t>
        <w:tab/>
        <w:tab/>
        <w:t>keyboard macro defini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LP</w:t>
        <w:tab/>
        <w:tab/>
        <w:t>help screens for corresponding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</w:t>
        <w:tab/>
        <w:tab/>
        <w:t>Unix "termcap" entry for RB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st version is alway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ingBoard 1:129/26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12)621-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 hours, USR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.CMU.EDU [128.2.222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/afs/cs.cmu.edu/user/ralf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change directly to this director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due to the way our anonymous FT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 will also be available here within a few days of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sedal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01)866-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 hours, USR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nodes participating in D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SMR-SIMTEL20.ARMY.MIL [26.2.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PD:&lt;MSDOS2.MOD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BM PC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least 46K free memory (65K for file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r mor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8-128K disk space or EMS or XMS memory for swapp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RBcomm for the first time, you need to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and how to talk to the modem.</w:t>
        <w:tab/>
        <w:t xml:space="preserve"> To do so, copy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irectory in which you wish to install them,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CONFIG 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COMM.COM is not in the current directory, use the full path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COMM.COM, or RBCONFIG will not be able to f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your original copy.  If you forget to run RB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ld to do so when you attempt to run COM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(via a menu) to fill in several group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use either forward slashes ('/') or back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\') to separate directories in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D' to set the directories and extens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comm dir:</w:t>
        <w:tab/>
        <w:t>where the keyboard macro files and dialing director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irectory: where to store the swap file when running DSZ 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ither EMS nor XMS is available.  A RAMdisk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ing the swap file, which will be about 64K (the exa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s on you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MS if available:  if set to N, RBcomm will always swap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pecified by the previous item, or EM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Y (default), RBcomm will swap to XMS memo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oug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MS if available:  if set to N, RBcomm will always swap to eith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vailable) or to disk.  If set to Y (default)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 to EMS memory if XMS is unavailable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file extension:  default extension to apply to keyboar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cro file:</w:t>
        <w:tab/>
        <w:t xml:space="preserve">  keyboard macro file to load on startup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file does not exist, RBcomm will use a built-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fault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' to select the serial port to use.  You m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"COM1" through "COM4", as well as the defaul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not otherwise indicated in the dialing directory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"COM3" and "COM4" need not bear any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the actual serial ports in your system (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t them up to be the same as "COM1" except fo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ignal).  RBCOMM does check that "COM1" and "COM2"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IOS data area, however, to avoid running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has incorrect settings for suppor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  <w:tab/>
        <w:t xml:space="preserve"> Break length specifies the length of the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en you give the break command (default Alt-B) in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ock tick of 55ms.  You may specify a separat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rt.</w:t>
        <w:tab/>
        <w:t>The setup string needs to ensure that the modem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y commands it is sent, and asserts carrier detect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nected with another modem (for Hayes-compatible "A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"E1&amp;C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M' to define the modem setup.  In this section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ings to be sent to the modem.  Note that you may e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^M (carriage return) by pressing control-Q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desired control character.  You can enter a DEL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) by pressing Alt-D.  Since most modems nowadays use the Hayes '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, the only entry you are likely to change is "dial pre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"ATDT" for touch-tone dialing or "ATDP" f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R' to define the modem's responses.  These should b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that uniquely identifie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P' to setup dialing parameters.</w:t>
        <w:tab/>
        <w:t>You ma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how long to try before declaring a time-out,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Z' to set the name of the program to run for Xmodem,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s, and the parameters for the various typ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parameter entries all allow replac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a percent sign--see the EXEC macro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replacement of %F is available which exp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of the file(s) to transfer.  Note that the default "port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SZ to report the port as COM9, but it will still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You need to use "portx" if you will be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F' to setup Puma/MPt file transfers.  You may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for such transfers, and th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 to set the colors you want RBcomm to use. 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"underlined" colors, as well as the colors to use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ollba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V' to determine whether 132-column mode should be enabl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132- or 80-column mode, and the register values nee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.  When running under DESQview, RBcomm can tell DESQ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rtual screen size to 132 columns if you specify zero for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then display as much as it can at one time;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132-column display but do not have a video 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T' to adjust a number of toggles.  Many of these may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RB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al echo" allows you to turn on half-duplex opera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bose" sets whether to include terminal control sequences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 parity bit" specifies whether the high bit should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coming characters, even when parity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sual bell" specifies whether to flash the screen instead of s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when a ^G is received (internally-generated beeps always use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uld backspace send delete" specifies whether the valu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and control-backspace should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ck for enhanced keyboard" determines whether RBcom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keyboard BIOS calls if it thinks those calls exis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ncorrectly indicate support for those calls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if RBcomm appears to 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y RBcomm to change NumLock" determines whether RBcomm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NumLock key when it receives the "keypad numeric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eypad application mode" commands.  Disabling the NumLock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laptop users without a separat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creen" specifies whether the current screen is sav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external programs (except for file transfers)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.  If the screen is saved, you will be asked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before the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ess 'O' for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ap size" determines how much memory RBcomm allocates for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execution, and some of RBcomm's own processing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at least 800 bytes more than the size of the large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RBM) file.  A larger setting will not harm, but will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ore memory.</w:t>
        <w:tab/>
        <w:t>Should you get an "out of memory" or "stack 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, you will need to increase this valu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, RBcomm will grab as much heap space as it can (about 2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 of screens" specifies how many virtual terminal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.  This will become useful for the UnixWindows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will want to set this valu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 between sends in idle mode" determines how often Idl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) sends some characters to keep the connection al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ctively using RB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ng idle mode sends" specifies what characters to s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swerback message" allows you to specify the string which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it receives a ^E.  The ANSWERBACK macro command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pace character" determines which character RBcomm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nding each line of text from the file being ty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.  Setting this value to ^@ means that RBcom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fter each line.  This setting may be changed while RB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by using the PACECHAR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EMS for scrollback" determines whether RBcomm will allocat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panded memory (if available) for the pager and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.</w:t>
        <w:tab/>
        <w:t>If set to Y and at least 32K of EMS is availabl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you a 6K pager buffer and 26K scrollback buff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xt tw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 of non-EMS pager buffer" determines how much memory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for the file pager's buffer when EMS is not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isabled.  Larger values can improve the pager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with long lines, but values greater than 6-8K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f an effect unless you have an extremely large screen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than the number of characters on the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slowdowns when viewing files or displaying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rashing as RBcomm constantly re-rea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 of non-EMS scrollback buffer" determines how much memory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aside for storing text received from the serial p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ext comes in, the oldest will be discarded.</w:t>
        <w:tab/>
        <w:t>Whateve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rollback buffer may be viewed with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hoosing "Quit" from the menu, you will be asked wheth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to disk.  If you specify that you want to sav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n disk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the file copy and configuratio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, you need to install RBcomm on the DESQvie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n DESQview, tap the Alt key to bring up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press "O" for the Open Window menu, and "AP"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lect "Other", then fill in the directory in whic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RBcomm files and press Enter.  You will b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Bcomm, RBcomm plus DSZ, and RBcomm 132col; select one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ow use "CP" from the Open Window men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/or the keys for starting RB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"RBcomm" and "RBcomm + DSZ"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locates the minimum amount of memory for RBcomm to run (46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enough to invoke DSZ, but does save 19K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ile transfer capability.  Should RBcomm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(the window exits almost instantly),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 on the "Other options" menu in RBCONFIG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large, you may need to use Change a Program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s by a K or two.  With certain screen siz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give RBcomm 1K of system memory (on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132-column display under DESQview, configure RBcom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 and then make a .DVP file using "Change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l fields except for "maximum width" se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Change a Program only allows 127 columns in the wind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rbitrary size smaller than that.  After pres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.DVP, run the included DVPWIDTH program to chang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132 colum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VPWIDTH 132 RZ-PIF.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full name of the .DVP file,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ge a Program will force you to change the window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the width greater than 127 and run 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the DVPWIDTH program, o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experiences difficulties with a 132-column setting in the 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Bcomm can still use 132-column windows through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For this alternative, you must give it enough "system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entire maximum-size screen.  Whatever memor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itial screen size set under "Window Position"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, so that size should be set fairly small (such as 15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umber of rows).  If you are not interested in th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t of this paragraph.  DV normally reuses the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hen resizing the virtual screen.  However, res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aximum defined by the .DVP causes an entire new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.  Thus, minimizing the "maximum screen siz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DESQview overhead by reducing the siz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get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is sufficiently DESQview-aware to ask DV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want a 120x60 screen, just set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 columns and 60 rows.  DESQview will display as much as it 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but RBcomm will use the full size.  If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 with RBCONFIG, RBcomm will also switch to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iven number of rows when it receives the sequence "&lt;Esc&gt;[?3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refuses to load itself twice on the same serial 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.  However, when shelled to DOS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in a different window, but make sure to exi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efore returning from the DOS shell, or the first copy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RBcomm uses is compatible with ONLY1.SHP us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1" through "COM4" (depending on the serial port), so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Bcomm from conflicting with other programs that us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uch as BBS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Bcomm returns the rest of its time-slice to DV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ull slice.  This improves the performance of program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makes supplemental programs such as TAME unnecessa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d by TAME's author, RBcomm is "DV-poli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is a specially formatted data file (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file) containing up to 250 entries.  This dat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aintained with RBCONFIG (see Edit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those using RBcomm version 3.31 or earl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distribute dialing entries for other RBcom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NFIG has the capability to compile a plain text file into an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In the plain text file, each dialing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looking like this, with no blank lines between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's WOC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26214604|4800N81|B|OPUS|password|\\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description which will be used o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 and when dialing.  The second line contains si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vertical bars.  Thes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umber to dial (direct connection if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parameters, contain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 rate (110, 150, 300, 6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ty    (N for none, E for even, O for odd, S f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 for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s (5, 6, 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bit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shake to use when receive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H for hardware RTS/CTS, X for software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ptional, default is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d ca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handshake present and the character after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T, a short "bip" will sound about 50 second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nute after establishing a connection. 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nutes, the "bip" sounds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handshake is present, following either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 or the "T" timed call flag with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umber of the serial port will tell RBcomm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at port befor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or ANSI with VT102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for ANSI-BBS (same as ANSI, but clearing screen also homes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acter set switching is disabled, and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vel 0 command set replaces two RBcomm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for VT52 with H19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keyboard macro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ssword for this system (used by PASSWORD macro command). 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s in the dialing directory may be turned on o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ptional modem setup string, minus command lead-in defined by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y include vertical bars).</w:t>
        <w:tab/>
        <w:t>In the example above, the \\N2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modem to use MNP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board macro file field is non-empty, the specifi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mmediately upon successfully connecting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ince each entry in the dialing directory can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t of keyboard macros, you can hav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indings for each system. If the macro fil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or the ONLOAD "key", that macro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the macro file specifies a binding for the AUTO "ke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e executed immediately after the ONLOAD macr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tring may contain the following specia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pause for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se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send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send a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send a ^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send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!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~   send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send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d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E71X</w:t>
        <w:tab/>
        <w:t xml:space="preserve"> default COM port, 1200 bps, even parity, se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ts, one stop bit, use Xon/Xoff handsh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eive buffer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00N81HT,2</w:t>
        <w:tab/>
        <w:t xml:space="preserve"> COM2, 19,200 bps, no parity, eight data bi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op bit, use hardware handshake, and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plain-text dialing file, you must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nary form used by COMM.COM.  The directory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C&lt;port&gt;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dialing directory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is a number from 1 to 4 specifying which serial 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 when none is explicitly given in the fil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filename is ignored; the text file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DIR and the compiled binary file has the extension .R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entries from a dialing file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reating a dialing directory from scratch, you ca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to an existing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A&lt;port&gt;] &lt;dialdir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ively edit a dialing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-E &lt;dial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ad the section on the format of a plain-tex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the various options, and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n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uses the following variables in it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</w:t>
        <w:tab/>
        <w:t xml:space="preserve">  specifies which program to load for Shell-to-DOS (Alt-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-Program (Alt-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</w:t>
        <w:tab/>
        <w:t xml:space="preserve">  specifies default commandline options (which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line).  See below for the valid options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160 bytes will be used due to internal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</w:t>
        <w:tab/>
        <w:t xml:space="preserve">  overrides the default swap directory, where RBcomm sto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may be invoked with one or more options, describ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 from left to right; if an op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the rightmost instance will be the one in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RBCOMM environment variable (if present)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line, and thus are overridden by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use BIOS calls to display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(aka 'port check writes').  RBcomm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s and messages will still 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primarily for the convenienc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scree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</w:t>
        <w:tab/>
        <w:t>select COMn, where 'n' may be 1 to 4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s the default set with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ir</w:t>
        <w:tab/>
        <w:t>set the RBcomm directory to 'dir'.  This option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BCONFI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file</w:t>
        <w:tab/>
        <w:t>set the default macro file to use whenever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remote system.  This option overrides the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.  Only the first 8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file</w:t>
        <w:tab/>
        <w:t>set the RBcomm dialing directory to 'file'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s the RBCONFIG default; it replaces the RBC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 used by prior release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12 characters are used;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efaults to .R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arm</w:t>
        <w:tab/>
        <w:t>force default parameters for the curren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</w:t>
        <w:tab/>
        <w:t>of reading the port's parameters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m to the value specified here.  'parm'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format as used in the dialing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port number is not allowed.  You may inter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and -P options to set forced paramete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lst</w:t>
        <w:tab/>
        <w:t>a list of numbers to dial as if typed at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see Alt-Q below) prompt.  Each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parated from the next by a comma.  No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, as they signal the end of an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's memory usage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9.3K + heap size + screens + pager buffer +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= number_of_screens * (max_size + 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_size = greater of (2*rows*columns) for 80 and 132-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r buffer and scrollback buffer are both 0 if allocated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memory, the scrollback buffer is shrunk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not enough memory, the pager buffer is shrun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here may be bound to other keys, b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named here may always be used when preceded by Alt-= (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 the equal sign at the upper right of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attack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dials the number you select from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onnection is established.  You may also manual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attack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  <w:tab/>
        <w:t>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number you select from the dialing directory (onc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manually enter a number to dial. 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nother system, you will be prompted wheth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  Press Esc to abort the dial and return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Y" to disconnect and then dial a new number, or "N"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onnection and load new macros and parame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modem parameters always have an "H" appended whe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" nor "X" is present in the dialing directory, since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  <w:tab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exit to DOS.  Type "EXIT" to return to 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ill swap itself out of memory, leaving only 448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py of the environment in memory (464 bytes when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).  When swapping to disk, a 46K-96K swa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you specified with RBCONFIG, an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turn to the comm session.  File transfers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ora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RBcomm assumes that the remote system will ech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need to see.  After pressing Alt-E once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y characters you type without requiring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cho them.  After pressing Alt-E a second time, RBcomm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ssume that the remote system will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ay also toggle local echo by pressing 'L' on the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  <w:tab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three-up listing of the files matching a give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uses the pager, whose commands are</w:t>
        <w:tab/>
        <w:t>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below.</w:t>
        <w:tab/>
        <w:t>Note that while the pager can back u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its buffer, doing so can be slow for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patient if the screen is not updated instantly whil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G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to enter a command.  Everything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is the program to execute, and the rest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ail to pass to the program.  If you do not specify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, RBcomm will search your PATH for you; similarl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n explicit extension, RBcomm will look for both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execute a batch file or a COMMAND.COM intern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%VCOMSPEC% /c 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mplicit COMMAND.COM invocation from earlier rele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</w:t>
        <w:tab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connection.  First drops DTR, and if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ctive, sends the modem's hangup string.</w:t>
        <w:tab/>
        <w:t>The default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loaded from disk (if present) or from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LEANUP "key" has a macro binding, it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; if it includes the LOWER_DTR command, DT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  <w:tab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keep a connection alive if you ne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from your computer for a while.  Sends a spa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every two minutes (configurable with RBCONFIG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</w:t>
        <w:tab/>
        <w:t>jump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window displaying the current directory.  You ma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directory by entering it in place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Relative paths without a leading slash or backsl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a subdirectory of the current directory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letter, that drive will become the curren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>toggle logg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ed the first time, you will be asked f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 all characters received from the remot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(percent signs introduce variable expansions--see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EN_LOG commands below).  When pressed the second tim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 longer append received characters to that file.</w:t>
        <w:tab/>
        <w:t xml:space="preserve"> I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Y) is active, all characters will be append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otherwise any command sequences embedded in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r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  <w:tab/>
        <w:t>learn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Alt-M, you will be asked to enter a text string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79 characters, using the same editing keys used else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may be replayed with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</w:t>
        <w:tab/>
        <w:t>play back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back the last string recorded with Alt-M,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ps up the scrollback pager, allowing yo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hich has already scrolled off the screen.</w:t>
        <w:tab/>
        <w:t xml:space="preserve">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pager understands are listed in a separ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'M' marks the top of the currently displayed screen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beginning of the region to write when 'W' is pres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'W', you will be prompted for a filename. 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back buffer between the marked top (default: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) and the bottom of the currently displayed scree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>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ps up a menu which allows you t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 COM port, speed, parity, parity stripping, hand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translation, visual bell, and terminal emul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set the terminal emulation to its initial state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 leaves you stranded in a strange condition.  Press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or 'R'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t-P will discard any characters which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yet processed, because it always reinitializ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when it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  <w:tab/>
        <w:t>dial queu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dials each number you specify until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with one of the numbers.  The numbers are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-robin fashion until a connection is established.</w:t>
        <w:tab/>
        <w:t>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o notify you of the connection, and the name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the modem's connect respon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ere multiple numbers in the previous dialing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 will immediately continue dialing the numbers which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has not yet successful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the entries to dial by giving the number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aling directory, separated by commas or blanks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 more than once, and will be dial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round of dialing attempts.  As a shortcut, you ma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umbers by a dash to dial all numbers in the range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>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menu allowing you to select the protocol with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a file from a remote system.</w:t>
        <w:tab/>
        <w:t xml:space="preserve"> Press ESCap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receive a file.</w:t>
        <w:tab/>
        <w:t xml:space="preserve"> Note that Zmodem features automatic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 not need to press Alt-R unless you wish to giv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parameters.</w:t>
        <w:tab/>
        <w:t>You may also add additional auto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--see the WHEN macro comman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sted on the menu:</w:t>
        <w:tab/>
        <w:t xml:space="preserve"> ^G, ^Y, and ^Z pop up a paramet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ceed with the download specifi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ntr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menu allowing you to select the protocol with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a file to a remote system.  Press ESCape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file.  After selecting a protocol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file to send (Ymodem, Ymodem-G, and Zmodem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and multiple file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the control character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, the file(s) will be deleted after a successfu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tch transfers, only the files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>type ASCII file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n ASCII file to the remote system, pausing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turn to be echoed.  The send may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Escape.  The EXPAND_BLANK macro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on blank-line expansion (send a single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lines).  This featur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  <w:tab/>
        <w:t>load/save user interface as defined in keyboar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keyboard macro files are always stored in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defined by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.RBM and EMACS.RBM contain the keyboard defini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(tm) and Emacs cursor movement commands on the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Home goes to the start of the line, etc.)</w:t>
        <w:tab/>
        <w:t xml:space="preserve"> EMACS.RBM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lt-letter keys to be Esc-letter, making the Alt key in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meta-key.</w:t>
        <w:tab/>
        <w:t xml:space="preserve"> You will need to use the Alt-= overri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commands while EMACS.RB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</w:t>
        <w:tab/>
        <w:t>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ggle verbose, which used to be on Alt-V, is now on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rough a text file.  This uses a simple file lis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nderstands a few keystrokes; they are 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</w:t>
        <w:tab/>
        <w:t>select Which screen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menu of the available screens.  Pres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make that screen the visible screen.</w:t>
        <w:tab/>
        <w:t>If Uni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abled, the selected screen will also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screen (characters received from the serial 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active screen).  Under Unix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and active screens may be different,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set by commands from the remote system; th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ible screen is set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RBcomm.  If you are still connected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rrier Detect asserted), you will be asked whether or not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</w:t>
        <w:tab/>
        <w:t>toggl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viously 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the verbose mode used with Alt-L.  When not logg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haracters which are not used for termina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^X when received from the remote system.  When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, terminal command sequences will only be stor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  <w:tab/>
        <w:t>send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end the specified file(s) using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,2,3,4,5,6,7,8,9,0</w:t>
        <w:tab/>
        <w:t xml:space="preserve"> dial first ten numbers i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hrough Alt-F10</w:t>
        <w:tab/>
        <w:t xml:space="preserve"> dial 11th through 20th number i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pop up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ontents of the help file for the curr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at file is not found, RBcomm attempts to use RBCOMM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 Alt or function key to execute the default bi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Escape exits immediately, and any other key pa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(if more than 20 line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-</w:t>
        <w:tab/>
        <w:t>cancel any pending WHEN, DELAYED, or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=</w:t>
        <w:tab/>
        <w:t>use default binding of nex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keyboard has been redefined, pressing Alt-=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he built-in default definitions (as listed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-= and then immediately press the key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you want to use.  As a result, Alt-= is the onl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ompted for a line of input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finis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>move a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move a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>move a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</w:t>
        <w:tab/>
        <w:t>move a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ight</w:t>
        <w:tab/>
        <w:t>move word right (to nex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eft</w:t>
        <w:tab/>
        <w:t>move word left (to previou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delete the character under the cursor and shift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the character to the left of the cursor,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of the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</w:t>
        <w:tab/>
        <w:t>delete the wor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>delete the 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nd</w:t>
        <w:tab/>
        <w:t>delet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the two characters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</w:t>
        <w:tab/>
        <w:t>insert an ASCII DEL (127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>insert the contents of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</w:t>
        <w:tab/>
        <w:t>treat the next keystroke as a literal charac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is used to display directories, files, help scree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.  It is fairly simple, suppor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>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>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move up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>move down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move down one screenfull, exiting if already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directory/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>(files only) shift the left margin right by eigh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you to view lines extending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ge of the screen.  When the left margin i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, the indent is shown at the right edg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>(files only) shift the left margin left by eight sp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alread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restart the pager.  For files and directo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ut back at the beginning of the file; for th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buffer, you will be placed at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from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ck pager adds the following keys to the above standar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rk the top of the region to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the marked reg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add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9</w:t>
        <w:tab/>
        <w:t>start entering the number(s)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specify a telephone number to dia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call the last list of numbers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as unable to open the requested file. 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or a misspelling in the filename, an invali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ck of file handles (see FILES= in your DOS manual)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file you wanted to load is either corrupted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version of RBcomm which uses an incompatib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files.  Try recompiling the macro file with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iler as the version of RBcom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did not get an acknowledgement from the modem with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of the last command.  If you only get this message 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ist dialing, you need to increase the delay before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BCONFIG (under "dialing parameters")--some modems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after a hangup command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 of memo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not enough memory to pop up the requested menu 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heap size with RBCONFI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cro was so deeply nested that it ran out of spac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used by an infinite recursion in your macro.  Increase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ith RBCONFIG (under "Other options"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load a TSR while shelled to DOS.  RBcomm won't be a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ack in and will have to abort.</w:t>
        <w:tab/>
        <w:t>Your connection will no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ss with the swap file while shelled.  You'll be sorry....  (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detect a missing or truncated swap file on return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f you are swapping to a floppy drive, DO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replace that floppy disk while shelled to DOS or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</w:t>
        <w:tab/>
        <w:t>You will definitely trash the file alloc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econd disk.  This is a problem with DOS itself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.10, later versions may have corrected it) when f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hange while a file is open on the diskette which ge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is such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port which the BIOS does not recogniz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read garbage parameters from the port at startup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parameters by hand with Alt-P or the -P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has trouble with extremely long lines (&gt;500 column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such a line, you may not be able to move up 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s.  PgUp and PgDn will still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requires that the EMS page frame contain at least th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EMS for the scrollback and pager buffers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in order to swap to EMS.  This is importan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such as QEMM-386 which allow page fram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u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 xml:space="preserve"> MACRO srcfile [src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each of the specified source files in turn to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the extension .RBM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a source file, the default of .MA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v3.4 and later macro files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versions.  You must recompile all your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Bcomm complains about invali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ame</w:t>
        <w:tab/>
        <w:t xml:space="preserve"> commandword  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name specifies to which key the command is to be bound. 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not case-sensitive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through F12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1 through +F12 for the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1 through ^F12 for the contro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1 through @F12 for the alt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A through @Z for the alt-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1 through @0 for the al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+, Gray-, Gray*, Gray/ for plus, minus, star, slash keys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Plus and @Minus, @Gr*, @Gr/ for Alt-Gray+, Alt-Gray-, Alt-Gray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r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Right, Up, Down for the cursor keys on the numeri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PgUp, PgDn, Ins, and Del for the other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P5 for the '5' key on the number pad (enhance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ome, etc. for the control versions of the number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Home</w:t>
        <w:tab/>
        <w:t xml:space="preserve"> Home key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Up</w:t>
        <w:tab/>
        <w:t xml:space="preserve"> Up arrow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Down</w:t>
        <w:tab/>
        <w:t xml:space="preserve"> Down arrow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Enter</w:t>
        <w:tab/>
        <w:t xml:space="preserve"> Enter key on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eft, @Right, @Up, @Down, @Home, @End, @PgUp, @PgDn, @Ins, @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 versions of the 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eft, ^Right, etc for Ctrl- versions of the 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reak</w:t>
        <w:tab/>
        <w:t xml:space="preserve"> f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- @= @[ @\ @] @; @' @, @. @/ @` @* for various other Alt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seudo-keys to which you may assig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Load" is executed any time the macro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DL" is executed whenever the autodownload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d.  See the AUTO_XFER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is executed automatically when a connect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nnect" is executed automatically when reconnec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ging up and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eanUp" is executed when hanging up if carrier detec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Abort" is executed whenever a macro other than OnAbort ab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**ABORTED** message, just prior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arm" is executed whenever a connection is established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when a file transfer (including TYPE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.  If not bound, a simple beep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no-operation pseudo-key for use by FORCE_CLEAN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ll" does nothing and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two sets of pseudo-key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settings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upload_x" will override the command string fo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with letter 'x' on the up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 #upload_z "upload 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ownload_x" will override the command string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with letter 'x' on the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 #download_z yes|no "download 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meter indicates whether or not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prompt the user for a filename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may be inserted in the download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%F substitution--see 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macros to control keys by specifying "^x" as the ke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control key you want to use.  Similarly,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a regular key by preceding the character representing the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i.e. \A for capital 'A', \a for lowercase 'a'). Note tha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in effect when you are prompted for information by RBcomm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what (if anything) gets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use "#nnn" where nnn is the decimal scan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wish to assign the macro (values of 224 through 255 are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through 223 are currently unused by any key combina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RO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pad keys will execute the bi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pad key if not specifically bound (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).</w:t>
        <w:tab/>
        <w:t xml:space="preserve"> CP_Enter defaults to the binding for @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word is not case-sensitive, but you must include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use the entire commandword (abbrevi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ANSWERBACK, TEST, TEXT, WAITFO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ll commands which take a string argument pop up a prom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mpty (i.e. "").  Strings may include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  specified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?   ASCII DEL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^G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  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   ASCII NUL (for TEX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arguments, you may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haracter c is interpreted as for a string, or you may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a semicolon (unless it is in a string)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comment, as a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#include rather than a key name,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iled into the macro file as if it were part of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tring is processed just like any other str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double any backslashes (or use forward slashes,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 "d:/path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MAC is assumed if no extension is given,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path are optional (default is current drive a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 may be nested up to twelv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#ignore rather than a key name,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keyname following the #ignore will be ignor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lready defined a binding for the key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ing a file if you do not want all the bindings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GNORE</w:t>
        <w:tab/>
        <w:t>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, you may give names to extended 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KEY &lt;newname&gt; &lt;key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 "#defkey Proc1 199" will let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1" and "#199"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current macro or operation as if the user had press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any currently executing UNTIL command after the command(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complete.  If multiple UNTIL commands are nested,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as the commands it controls complete, until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s have been aborted.  Useful main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 to provide a timeout on UNTI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bound to the "Alarm" pseudo-key.  If Ala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, this command is equivalent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answerback message to the specified string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(i.e. ""), answerback is disabled (making ^E a cursor-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, otherwise, answerbac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following line (or lines if a MULTI)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If the specified time is less than the curr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(s) will be executed the next day.  The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in which case they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(s) may actually execute later than requ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comm is busy processing incoming characters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should execute.  The command will execute as soon as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ies its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able autodownloads/autouploads if they have been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DWHEN ALL_XFER.  If the AutoDL pseudokey has a bin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ecuted; otherwise, a default routin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ecuted.  The command ENDWHEN ALL is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HEN ALL_XFER followed by AUTO_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, the dialer does an ENDWHEN ALL_XFE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XFER, so the AutoDL pseudokey will allow autodown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served across a dial attempt which does not 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downloads are also reenabled with AUTO_XFER when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immediately after loading a new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uma autodownload may be enabled with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AutoDL pseudo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X^H^XPuma^X^H^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 have not yet seen MPt (the renamed Puma),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s autodownload string has chang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V^H^VMPt ^V^H^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do not invoke while autodownload is enabled, as you w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invoking a download multiple times for one download reque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NDWHEN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AVATAR command sequences should be ho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BCOMM_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until a key is pressed.  The next function which read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ad the key which was pressed.  Returns immediate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ny typeahead (including RBcomm's key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he bell.</w:t>
        <w:tab/>
        <w:t xml:space="preserve"> Useful mainly in conjunction with the MULT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LARM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break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(if any) bound to the specified key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current macro (if inside a MUL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GOTO_KEY, PUSH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_DE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the specified delayed action. 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   cancel all delay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  cancel the last executed DELAYED.</w:t>
        <w:tab/>
        <w:t xml:space="preserve"> If call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 without an intervening DELAYED, the seco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notify window immediately instead o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DOS default directory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current log file.  If logging is off, this comm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, TOGGLE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num dir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screen backwards from the current cursor 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string (case sensitive) is found, then copy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the indicated direction (AFTER or BEFORE)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  <w:tab/>
        <w:t xml:space="preserve"> The contents of the cut buffer remain unchanged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not found (in which case the completion statu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for testing by IF or UNTIL).  The cut buffer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 with the PASTE command, inserted in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edited by pressing Alt-P, or inserted with the %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railing blanks are deleted from the cut buff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CUT command treats the entire screen (even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as used to restrict output to a portion of the scre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ong line, ignoring all line wrapping for both search and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contains "1234test5678cursor here-&gt;" and the curso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3 BEFORE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 "234" into the cut buff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6 AFTER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 "5678cu" into the cut buffer.</w:t>
        <w:tab/>
        <w:t xml:space="preserve">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7 BEFOR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place " here-&gt;" in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PASTE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on the next line (or lines if it is a MULT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mount of time from now.</w:t>
        <w:tab/>
        <w:t>You may have up to six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ctive at any given time.  The maximum delay time i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; the macro compiler will complain if you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delay.</w:t>
        <w:tab/>
        <w:t>Times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hours: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 may actually execute later than requested if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usy processing incoming characters at the time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.  The command will execute as soon as RBcomm empt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NCEL_DELAYED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number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entry (0-39) from the dialing directory, or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directory if 'number' is PROMPT.  'redial'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CE</w:t>
        <w:tab/>
        <w:t>make only on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ACK</w:t>
        <w:tab/>
        <w:t>try repeatedly unti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NNECT</w:t>
        <w:tab/>
        <w:t>make a single attempt if not connecte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s and password without dialing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is PROMPT, the user may enter multipl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dial' is RECONNECT, all but the first numb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entire list will be tried either once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ISTDIAL, M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variable-expanded version (see EXEC for detail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string at the current cursor position, and upd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be at the end of the string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command, but it always displays at the curre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lso does not change the cursor position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through ^F and ^H in the string invoke special actions.  ^C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position to the end of the line while ^H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lumn if not already at the left edge; the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detailed under "Writing your own Help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XEC ON|OFF "DVP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program in a separate DESQview window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pecifies whether RBcomm should keep i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ctive; if OFF, the other program may safe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/O and RBcomm will wait until it terminates (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ill continue immediately, but the new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ver the serial port interrupt without disrupting RB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arameter specifies the full name of the .D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launched and optionally command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ose stored in the .DV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VEXEC OFF "C:/DV/OZ-PIF.DVP /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might call the OZSMALL program to perform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+ file transfer, forcing its commandline to "/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aning exit on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N forces half-duplex (local echo on) mode, ECHO OFF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duplex (local ech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OGGLE_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WH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the specified WHEN command. 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</w:t>
        <w:tab/>
        <w:t xml:space="preserve">       cancel all WHENs except the auto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_XFER    cancel all WHENs including the auto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</w:t>
        <w:tab/>
        <w:t xml:space="preserve">       cancel the last executed WHEN.  A second c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 intervening WHEN acts the same as ENDWHE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NDWHEN ALL is implemented as an ENDWHEN ALL_XF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UTO_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UTO_XFER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command-to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up to the first blank in the string specifi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(the PATH will be searched if no explicit path is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.COM and .EXE will be looked for if there i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), the remainder of the string is the command tail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  Note that a following IF command will alway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 to have succeeded if you use COMMAND.COM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%VCOMSPEC% /c 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misfeature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AVE_SCREEN is ON, RBcomm will prompt for a key,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to the state it was in before the EXEC.  No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if the program returns an error; howeve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still be displayed if there was an error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command, a percent sign introduces a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quenc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a</w:t>
        <w:tab/>
        <w:t xml:space="preserve"> hexadecimal I/O base addres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</w:t>
        <w:tab/>
        <w:t xml:space="preserve"> contents of the cut buffer (see CUT and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 xml:space="preserve"> current date, in format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 xml:space="preserve"> current directory,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</w:t>
        <w:tab/>
        <w:t xml:space="preserve"> file(s) to transfer; this substitution is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for a file transfer parameter string, and has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o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</w:t>
        <w:tab/>
        <w:t xml:space="preserve"> IRQ number being use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</w:t>
        <w:tab/>
        <w:t xml:space="preserve"> get input from user.  The following character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cent sign are used as the prompt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M</w:t>
        <w:tab/>
        <w:t xml:space="preserve"> current macr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</w:t>
        <w:tab/>
        <w:t xml:space="preserve"> name of current remote system (from dia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</w:t>
        <w:tab/>
        <w:t xml:space="preserve">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</w:t>
        <w:tab/>
        <w:t xml:space="preserve"> port parameters, in same format as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s</w:t>
        <w:tab/>
        <w:t xml:space="preserve"> current ser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t</w:t>
        <w:tab/>
        <w:t xml:space="preserve"> current time, in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V</w:t>
        <w:tab/>
        <w:t xml:space="preserve"> get an environment variable.  The following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xt percent sign are used as 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w</w:t>
        <w:tab/>
        <w:t xml:space="preserve"> curren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%</w:t>
        <w:tab/>
        <w:t xml:space="preserve">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/</w:t>
        <w:tab/>
        <w:t xml:space="preserve"> a forward slash unless the last character of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tring up to this point is a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\</w:t>
        <w:tab/>
        <w:t xml:space="preserve"> a backslash unless the last character of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tring up to this point is a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N, IF,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N  "command-to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identical to EXEC, except that no error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the event of an error.  If SAVE_SCREE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restored without pausing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RBcomm.  Will prompt you whether or not to hang u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connected to another system.  Returns the specifi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; usually this should be zero, but other valu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batch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BLANK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RBcomm should send a single blank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blank line when TYPEing a file (see Alt-T 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, a blank will be sent to separate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s (TYPE converts both CRLF and LF to 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keyboard input); if OFF, no extra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regardless of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(s) named by filespec (which may include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confirmation requested, s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three-up list of the files matching the filesp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ile pag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F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CLEANUP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following line(s), then execute the macro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eyname" regardless of how the commands are exited (i.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, or &lt;Esc&gt;).  FORCE_CLEANUPs may be nest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nermost one is the only one to execute unles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executes an ABORT itself (then execution gets passed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ing it, etc.).  If no cleanup is needed and the FORCE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erely being used to prevent a complete abort on Esc,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Null may be used.  Null is guaranteed to perform no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_KEY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with the specified macro (if bound).</w:t>
        <w:tab/>
        <w:t xml:space="preserve">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macro.  If the key is not bound (i.e. GOTO_KEY 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resumes at the point from which the current ma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, effectively producing a return from a nes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LL, PUSH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.  Executes macro bound to "CleanUp" before actually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f carrier detect is active.</w:t>
        <w:tab/>
        <w:t xml:space="preserve"> After hanging up,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reloaded (thus cancelling any remaining WHENs and DELAY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HANGUP_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, but do not execute the "CleanUp" macro or reloa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the help screen.</w:t>
        <w:tab/>
        <w:t xml:space="preserve"> If you currently have the macro fil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, RBcomm first attempts to read the file FOO.HLP in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f it is unable to do so, it then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viewing the help screen(s), you may enter an Alt-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mmediately exit the help system and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way.  If you press Alt=, that fact will be rememb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= will be used to quote the next Alt-key comm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idle mode, sending a blank followed by a backspace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.  Press Esc to end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interval and the sequence sent by idle mode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SUCCESS|FAILED|CONNECTED|OFFLINE|DV|NOT 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UCCESS and IF FAILED conditionally execute a comman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status of an immediately preceding EXEC, SHELL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FILE, RECEIVE, RECEIVEFILE, or WAITFOR.  The following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if a MULTI) is executed only if that prior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in the case of IF SUCCESS, or if it fail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NECTED executes the following command if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ed, while IF OFFLINE executes the following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 detect is de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V executes the following command if RBcomm has detec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ning under DESQview, while IF NOT DV execu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nly if RBcomm is not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 to execute a program only after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 particular string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FOR 10 "don't ru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EC "someprog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BORT_UNTIL, EXEC, SHELL, SEND, RECEIVE, WAITFOR,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the keyboard buffer (including RBcomm's key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WAITKEY, T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learning a macro string.</w:t>
        <w:tab/>
        <w:t>The recorded string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 with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OAD_MACRO,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IAL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numbers from the dialing directory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nection is established with one of the numbers.  I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specified, the dialing directory is popp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list of numbers (less the system to which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a connection) is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numbers in the list must be separa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by one or more spaces or commas.</w:t>
        <w:tab/>
        <w:t xml:space="preserve"> For example,  "1,5 7,2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ttempt to dial entry 1, then entry 5, then 7, then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entry 4 before repeating.  Any numbers in the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than the highest-numbered entry in the cur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re silen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AL, M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MACR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specified macro file from the RBcomm directory.  If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given, the user will be prompted for a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the name of the currently loaded macro 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(if any) and any that it had interrupted are abor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terruption occurred during a command of extend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 WAITFOR, that command will complete normal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,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"filename"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pecified message to the named file.</w:t>
        <w:tab/>
        <w:t xml:space="preserve"> Bo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essage may contain variable expansions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.  If the filename is (or expands to) the empty string "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essage is appended to the current log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hat DTR remain dropped after the next HANGUP or HANGUP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best place to put this command is in your CleanU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the left (beginning) of the cut buffer (see C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A22B  34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RTRIM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L "number" ONCE|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phone number as if it had been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number for the dialing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AL, LIST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ow co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result of expanding any variables in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EXEC for details) starting at the given row an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  <w:tab/>
        <w:t xml:space="preserve"> If either row or column is 255, use the curren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</w:t>
        <w:tab/>
        <w:t xml:space="preserve"> Does not change the current cursor position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mmand.  As with DISPLAY, the characters ^A through ^F and ^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under TopView or DESQview, a window with the giv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for three seconds.</w:t>
        <w:tab/>
        <w:t>This command is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has any variables expanded, and the first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in the pop up window.  See EXEC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NOTIFY, CANCEL_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ines, up to but not including a line starting with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signed to the specified key.  The macros assign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total more than 253 bytes, and the macro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 if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following lines is the same as for a regula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you do not specify a keyname.  For examp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 switch terminal emulation to VT5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F2</w:t>
        <w:tab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KEY 13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KEY 'V'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{ and } on separate lines as synonyms f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.  The braces are preferred, as MULTI/END will be pha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ANSI music should be enabled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BS terminal emulation.  This switch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to play music conflicts with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quence (Esc [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PLAY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  <w:tab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under TopView or DESQview, and RBcomm determin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ackground, a window with the given message will pop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econds.</w:t>
        <w:tab/>
        <w:t>This command is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has any variables expanded, and the first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in the pop up window.  See EXEC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NCEL_NOTIFY, 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LOG 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on, the current log file will be closed.</w:t>
        <w:tab/>
        <w:t>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log file will be opened (if no name is given,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up).  The same variable expansions which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 command are applied to the filename which is giv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allow the environment variable RBLOG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name of the log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LOG "%VRBLOG%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CLOSE_LOG, TOGGLE_LOG,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CHA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ce character for the TYPE command to 'c'.  RBcomm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ree seconds for the pace character when TYPE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.  RBcomm will not wait if the 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0 (^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the "Set Parameters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password defined in the dialing directory. 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 or any other termin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EXT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contents of the cut buff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-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execution for num-ticks/18 seconds.  Useful main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ULTI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"play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notes specified by the string.</w:t>
        <w:tab/>
        <w:t xml:space="preserve"> The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</w:t>
        <w:tab/>
        <w:t>play the given note, 'n' specifies d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raction of a whole note, defaul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last L command.  A '#' 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the letter and 'n' produces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, while a '-' produces a fla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</w:t>
        <w:tab/>
        <w:t>specify the default length of notes as 1/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x</w:t>
        <w:tab/>
        <w:t>specify music type, x=L, N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)egato: note uses entir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)ormal: note uses 7/8 of it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)taccato: note uses 3/4 of it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</w:t>
        <w:tab/>
        <w:t>play note number 'n', from 1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</w:t>
        <w:tab/>
        <w:t>specify octave number, 0 to 9.</w:t>
        <w:tab/>
        <w:t>O3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n</w:t>
        <w:tab/>
        <w:t>rest for the specified period (1/n o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).</w:t>
        <w:tab/>
        <w:t>If 'n' is not present, 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last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n</w:t>
        <w:tab/>
        <w:t>specify tempo, 32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following A-G, N, or P, increases the n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by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KEY ke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KEY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pecified key/scancode pair onto RBcomm's inter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where the last pushed pair will be the next keystrok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Bcomm.  The stack is currently eight keystrokes in siz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KEY executed while the stack is full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eyname" may be the name of any keystroke recogniz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  &lt;scan&gt; is 0 for regular ASCII characters,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ASCII codes (i.e.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mainly in conjunction with the MULTI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_CMD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the terminal emulator should honor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last string recorded with LEARN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receiving a file with the specif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 xml:space="preserve">   prompt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 ASCII (capture to file--equivalent to OPEN_LOG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X'  X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K'  Xmodem-K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Y'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Y' Y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G'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G' Ymodem-G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Z'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Z' Z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OPEN_LOG, SEND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FILE 'type' 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receiving using the specified protocol (which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listed for RECEIVE except 0 or 'A'), pas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the file transfer module.</w:t>
        <w:tab/>
        <w:t xml:space="preserve"> Unlike RECEIV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op up any messages unless it is unable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module; in case of an error, the completion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ECEIVE, SE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command on the next line (or lines if a MULTI)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ny characters which may still be in the serial por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, T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the right (end) of the cut buffer (see CUT)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12  A22B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LTRIM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MACR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or not to save the current screen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 (other than file transfer). 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slightly modifies the behavior of EXEC, EXECN, 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EXECN,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up the scrollback pager.</w:t>
        <w:tab/>
        <w:t>In addition to the standa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ood by the pager, 'M' marks the top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l as the beginning of the region to write when 'W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essing 'W', you will be prompted for a filename.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ollback buffer between the marked top (default: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) and the bottom of the currently displayed scree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SCREE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new screen to be the visible and active screen.  If "nu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displays a menu of the avail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 to send a file with the specif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 xml:space="preserve">   prompt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X'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K'  X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Y'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G'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Z'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haracter versions of any of the above ('^X', '^Y'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(s) corresponding to the first filespec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SENDFILE, RECEIV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'type'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file with the given protocol, which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listed for SEND except 0 or 'A'.  Unlike SEN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op up any messages unless it is unable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module; in case of an error, the completion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ECEIVEFILE,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to DOS.  If SAVE_SCREEN is ON, the orig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when you exit from the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eq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tone with a frequency of &lt;freq&gt; Hertz for &lt;dur&gt;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s (max 255).  If the frequency is 0, a musical p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uration is created.</w:t>
        <w:tab/>
        <w:t>If both frequency and d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, all queued tones are discarded (applies only to DESQ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EXISTS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any files matching the filespec exist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to SUCCESS if at least one exists, FAILED if no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hecked with IF or 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EST WHEN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a WHEN with the specified search string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</w:t>
        <w:tab/>
        <w:t xml:space="preserve"> Sets the status to SUCCESS if at least one exists, FA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WHENs with the specified string.  The stat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with IF or 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WHEN, TE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characters out the comm port.  "msg"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ard any characters queued for transmission to the remo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not yet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, R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state of local ech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currently on, turns off logging received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off, pops up a prompt for the name o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, CLOSE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state of verbose mode (see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B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_BS ON turns on backspace/delete swapping, TRANSLATE_B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both beginning and end of the cut buffer (see C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A22B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LTRIM, R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file to the remote system as a stream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Pauses at the end of each line and waits for the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be echoed (will continue after three second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ho is not seen).</w:t>
        <w:tab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PAND_BLANK, PACECHAR,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supported.  Use LOAD_MACRO "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, LOAD_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CESS|FAILED|CONNECTED|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executes the following line (or lines if a MULTI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of the last action is either success for UNT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ailure for UNTIL FAILED.   UNTIL CONNECTED repeated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until carrier detect becomes acti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OFFLINE repeats until carrier detect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BORT_UNTIL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ON turns on verbose mode, VERBOSE OFF turns off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OGGLE_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specified file one screenfull at a time.  Pops up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ll file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pace bar displays the next screen, Escape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timeout "wai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up to timeout seconds for the specified string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 over the comm port.  Useful main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est whether the string was actually receiv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FOR with IF SUCCESS or IF FAILED (unlik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, a failed WAITFOR does not abort the MULTI it is a part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  <w:tab/>
        <w:t>iterations "when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on the following line (or lines if it is a 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"when-string" is encountered in the data strea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mote system.</w:t>
        <w:tab/>
        <w:t xml:space="preserve"> After the string has be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erations" times, the WHEN is automatically canceled (i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zero, the WHEN must be explicitly canceled with ENDW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up to six WHENs active at any time (eight if you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download [see ENDWHEN above]).</w:t>
        <w:tab/>
        <w:t>All WHENs are canc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 or dialing a number, and autodownload is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s are tested in the order in which they were executed, 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s with the same when-string will trigger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an extremely powerful command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nother autodownloading (or uploading!) protocol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star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 "xfer-program p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O or OnLoad macro.  On CompuServe, you can mak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wnloading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initiate YMODEM 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nLoa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Zmodem autodownload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Zmodem auto-upload can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Puma autodownload is equivalent to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X^H^XPuma^X^H^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anks to Matthew Thomas for publishing his autodownload string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END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row col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the terminal emulator to a portion of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0 0 255 255 will restore use of the full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time intervals which may be specified for variou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ticks (~14 seconds)</w:t>
        <w:tab/>
        <w:tab/>
        <w:t>PAUSE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seconds (4.25 minutes)</w:t>
        <w:tab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hours (64800 seconds)</w:t>
        <w:tab/>
        <w:t>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comm distribution includes the following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.MAC</w:t>
        <w:tab/>
        <w:t>for use with a BBS that supports AVATAR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full-screen editor.  This file implements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"DOORWAY mode", passing through al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cess RBcomm's commands, you must use the 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 key before the RBcomm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OPUS.MAC</w:t>
        <w:tab/>
        <w:t>for use with Opus 1.10 or later BBSs,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Maximus.  Implements DOORWAY mode as AVATA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but also adds logon scripts for the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OPU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INT.MAC</w:t>
        <w:tab/>
        <w:t>logon to Central Point Software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J.MAC</w:t>
        <w:tab/>
        <w:tab/>
        <w:t>logon to M&amp;T Publishing's BBS to access the DDJ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.MAC</w:t>
        <w:tab/>
        <w:t>for use with Unix systems.  Turns your Alt ke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MAC</w:t>
        <w:tab/>
        <w:t>various sample macros illustrating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201.MAC</w:t>
        <w:tab/>
        <w:t>emulate an LK2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CK.MAC</w:t>
        <w:tab/>
        <w:t>logon to Quarterdeck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.MAC</w:t>
        <w:tab/>
        <w:t>defaul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.MAC</w:t>
        <w:tab/>
        <w:t>emulate a VT10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3270.MAC</w:t>
        <w:tab/>
        <w:t>emulate a VT100/IBM 327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.MAC</w:t>
        <w:tab/>
        <w:t>emulate a VT5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MAC</w:t>
        <w:tab/>
        <w:t>send WordStar motion commands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re plain ASCII files with the exception that sev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change character attributes within a lin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s with the defaul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 (A)lternate foreground and background colors, thu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erse vide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  toggle the (B)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 reset to (D)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  switch to underlined color as defined by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 toggle (F)lashing (blink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supports three terminal emulations.  ANSI provides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plus most VT102 and many VT200 escape sequences. 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NSI except that clearing the screen with Esc-[-J or Esc-[-2-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mes the cursor, character set switching is disabled, an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mm's private commands are replaced by the AVATAR level 0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T52 replaces many of the Esc-letter sequences in ANS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 VT52 or H19 would perform.  In addition, in all of thes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mm has its own, much more compact command set (which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to permit display of the corresponding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ol characters marked with (RBcomm) may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emulation is set to "BBS" and RBcomm privat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>UnixWindows command character (see below for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move cursor right one position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>move cursor down a lin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>move cursor left one position, does not wrap to previous lin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>send the answerback string to the remote system (ANSI and VT5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>special sequences (see below)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sound bell, or flash screen if visible be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>move cursor left one position, wraps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</w:t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J</w:t>
        <w:tab/>
        <w:t>move cursor down a line, scrolling screen when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K</w:t>
        <w:tab/>
        <w:t>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>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>"shift out"--switch to G1 character set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  <w:tab/>
        <w:t>"shift in"--switch to G0 character set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clear rest of line (Note: if AVATAR is in cooked mode, ^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ok" character, causing the next character to have its hi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cleared; two consecutive ^Ps will be nee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-line command)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change to reverse video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>change character attribute to underlined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>clear underlined attribute and reverse video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start of an AVATAR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>delete character at cursor position, rest of line shifts left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insert a blank at the cursor's position, push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>repeat the following character the number of tim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cond character after the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>delete line cursor is on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[</w:t>
        <w:tab/>
        <w:t>escape sequ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^\</w:t>
        <w:tab/>
        <w:t>turn on insert mod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  <w:tab/>
        <w:t>turn off insert mod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  <w:tab/>
        <w:t>move cursor up a lin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  <w:tab/>
        <w:t>the following two characters (less 32) specify the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nd row.</w:t>
        <w:tab/>
        <w:t xml:space="preserve"> i.e. ^_-blank-blank homes the cursor. (RB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blank-F  turn off eight-bi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blank-G  turn on eight-bit control characters.  When eight-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 are enabled, many of the characters from 8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Fh are equivalent to Esc-&lt;char-40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(</w:t>
        <w:tab/>
        <w:t>(VT100) next character ('0', '1', '2', 'A', or 'B') sets G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)</w:t>
        <w:tab/>
        <w:t>(VT100) next character ('0', '1', '2', 'A', or 'B') sets G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#</w:t>
        <w:tab/>
        <w:t>(VT100) next character sets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'8' implemented -- fill screen with 'E's for alig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7</w:t>
        <w:tab/>
        <w:t>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8</w:t>
        <w:tab/>
        <w:t>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&lt;</w:t>
        <w:tab/>
        <w:t>set terminal emulation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=</w:t>
        <w:tab/>
        <w:t>set keypad application mode (if allowed to change NumLock by RB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&gt;</w:t>
        <w:tab/>
        <w:t>set keypad numeric mode (if allowed to change NumLock by RB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@</w:t>
        <w:tab/>
        <w:t>turn o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A</w:t>
        <w:tab/>
        <w:t>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B</w:t>
        <w:tab/>
        <w:t>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C</w:t>
        <w:tab/>
        <w:t>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D</w:t>
        <w:tab/>
        <w:t>(ANSI) "index"--move cursor down, scroll if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E</w:t>
        <w:tab/>
        <w:t>(ANSI) move to start of next line, scroll if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F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select graphic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G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select tex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H</w:t>
        <w:tab/>
        <w:t>(ANSI) set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I</w:t>
        <w:tab/>
        <w:t>(ANSI)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reverse linefeed, scrolls down if already on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J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L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insert a new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M</w:t>
        <w:tab/>
        <w:t>(ANSI) "reverse index"--cursor up, reverse scroll if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delet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N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delete char at cursor, rest of line shif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O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turn of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Y</w:t>
        <w:tab/>
        <w:t>move cursor, next two characters are row + 32, column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Z</w:t>
        <w:tab/>
        <w:t>reques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SI) RBcomm returns the string "rbcommN.NNx" where N.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number and "x" is a single byte identifying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0: multiple screens availabl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1: file transfer implemented (alway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6: always set (makes character 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7: alway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aining bits reserved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RBcomm returns the string Esc-/-Z, indicating a VT100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[</w:t>
        <w:tab/>
        <w:t>ANSI sequenc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]</w:t>
        <w:tab/>
        <w:t>Operating System Command.  The following characters through an Esc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(maximum 80 characters) are skipped, as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^</w:t>
        <w:tab/>
        <w:t>ANSI Privacy Message.  The following characters through an Esc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(maximum 80 characters) are accumulated. 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, the first 40 are displayed in the notific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accumulated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_</w:t>
        <w:tab/>
        <w:t>Application Program Command.  The following character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-\ sequence (maximum 80 characters) are skipped, a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c</w:t>
        <w:tab/>
        <w:t>reset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j</w:t>
        <w:tab/>
        <w:t>save cursor position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</w:t>
        <w:tab/>
        <w:t>restore cursor position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l</w:t>
        <w:tab/>
        <w:t>erase line</w:t>
        <w:tab/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p</w:t>
        <w:tab/>
        <w:t>turn on bo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q</w:t>
        <w:tab/>
        <w:t>turn off bo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v</w:t>
        <w:tab/>
        <w:t>turn on line wrap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w</w:t>
        <w:tab/>
        <w:t>turn off line wrap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z</w:t>
        <w:tab/>
        <w:t>reset terminal emulation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equences listed here consist of Esc-[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parated by semicolons followed by the command letter.</w:t>
        <w:tab/>
        <w:t xml:space="preserve">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mmand letter will be listed.</w:t>
        <w:tab/>
        <w:t xml:space="preserve"> X1, X2, etc ref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and usually are followed by a defaul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All cursor positioning commands number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  <w:tab/>
        <w:t>extended ANSI sequ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xtended ANSI sequ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insert X1 (1) blanks, shifting rest of lin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move cursor up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move cursor down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ve cursor right X1 (1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move cursor left X1 (1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move cursor down X1 (1) lines, scroll if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move cursor up X1 (1) lines, scroll if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move cursor to position X1 (1)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move cursor to row X1 (1), column X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move to X1st (1) following horizontal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case X1 (*):  0</w:t>
        <w:tab/>
        <w:t xml:space="preserve"> clear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clear from start of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</w:t>
        <w:tab/>
        <w:t xml:space="preserve">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efault is 0 for ANSI and VT52, 2 for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case X1 (0):  0</w:t>
        <w:tab/>
        <w:t xml:space="preserve"> 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clear from start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</w:t>
        <w:tab/>
        <w:t xml:space="preserve">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insert X1 (1) lines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delete X1 (1) lines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delete X1 (1) characters at cursor, rest of line shif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croll up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scroll down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switch to screen X1 (1) screens later, wrapping back to 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1 preceded by an equal sign, switch to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switch to screen X1 (1) screens prior, wrapping to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rase X1 (1) characters starting at cursor position, cursor st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move cursor to X1st (1) preceding horizontal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move cursor to position X1 (1)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move cursor X1 (0) positions from current position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vice attribu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ds by sending Esc-[-?-6-c (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move cursor to lin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move cursor X1 (0) lines 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move cursor to row X1 (1), column X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case X1 (0):  0</w:t>
        <w:tab/>
        <w:t xml:space="preserve">  clear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</w:t>
        <w:tab/>
        <w:t xml:space="preserve">  clear all horizonta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&gt;' clear all horizontal tab stops, then set tab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 positions (i.e.  Esc-[-&gt;-5-g sets tabs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?2  set emulation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3  select 132-column mode (if enabled by RB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turn o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5  turn on inve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6  turn on scrolling-region-relative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origi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7  turn on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  turn on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0  turn on newline mode (send CRLF when CR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?25  turn cursor on (mak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medi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1):   1  dump entire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1  dump screen line containing curs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exit printer controller mode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4  stop echoing to printer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  enter printer controller mode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5  start echoing to printer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?2  set emulation to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3  select 80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turn of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5  turn off inve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6  set top of scrolling region to topmost line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bottom of screen, and turn off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ing (absolute cursor posi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7  turn off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  turn off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0  turn off newline mode (send only CR when CR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?25  turn off cursor (make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may not work on all systems or in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Xn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</w:t>
        <w:tab/>
        <w:t xml:space="preserve"> reset attributes to white on black, turn of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se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</w:t>
        <w:tab/>
        <w:t xml:space="preserve"> set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</w:t>
        <w:tab/>
        <w:t xml:space="preserve"> set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</w:t>
        <w:tab/>
        <w:t xml:space="preserve"> set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8</w:t>
        <w:tab/>
        <w:t xml:space="preserve"> set invisible (black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1</w:t>
        <w:tab/>
        <w:t xml:space="preserve"> turn of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2</w:t>
        <w:tab/>
        <w:t xml:space="preserve"> turn of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4</w:t>
        <w:tab/>
        <w:t xml:space="preserve"> turn of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5</w:t>
        <w:tab/>
        <w:t xml:space="preserve"> turn of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7</w:t>
        <w:tab/>
        <w:t xml:space="preserve"> turn off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0</w:t>
        <w:tab/>
        <w:t xml:space="preserve"> se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0</w:t>
        <w:tab/>
        <w:t xml:space="preserve">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sc-[-m is equivalent to Esc-[-0-m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devi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5</w:t>
        <w:tab/>
        <w:t xml:space="preserve"> report term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 sends Esc-[-0-n (terminal OK)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</w:t>
        <w:tab/>
        <w:t xml:space="preserve"> repor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s string Esc-[-row-;-col-R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5</w:t>
        <w:tab/>
        <w:t xml:space="preserve">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s Esc-[-?-1-3-n (no printer) if no prin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sc-[-?-1-0-n if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sc-[-?-1-1-n if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currently always sends ?13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5</w:t>
        <w:tab/>
        <w:t xml:space="preserve"> report User Definable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 sends Esc-[-?-21-n (UDK's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6</w:t>
        <w:tab/>
        <w:t xml:space="preserve"> report keyboard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 sends Esc-[-?-27-;-1-n (US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set scrolling region to rows X1 (1) through X2 (lines-on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ve cursor (may not be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request terminal parameters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0</w:t>
        <w:tab/>
        <w:t xml:space="preserve"> sends back string indicating bits, parity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sends back string indicating bits, parity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-[-&lt;id&gt;-;-&lt;parity&gt;-;-&lt;bits&gt;-;-&lt;tspd&gt;-;-&lt;rspd&gt;-;1;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id&gt; is 2 if X1 was 0 and 3 if X1 w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parity&gt; is 1 for none, 2 for space, 3 for mark, 4 for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5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bits&gt; is 1 for 8, 2 for 7, 3 for 6, and 4 for 5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tspd&gt; and &lt;rspd&gt; are the transmit and receive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6 -&gt; 11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2 -&gt; 1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8 -&gt;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6 -&gt; 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4 -&gt;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8 -&gt;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4 -&gt;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2 -&gt;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0 -&gt;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8 -&gt;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36 -&gt;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44 -&gt;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reset terminal emulation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haracter for an ANSI sequence is a blank,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ct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scroll left X1 (1)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croll right X1 (1)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haracter for an ANSI sequence is a dollar sign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fies the actual operation.  These are DEC VT2x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 xml:space="preserve">  ANSI mode control st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returns CSI X1 ; 0 $ y</w:t>
        <w:tab/>
        <w:t xml:space="preserve">   (unknow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 xml:space="preserve">  terminal st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returns DCS 1 $ ST</w:t>
        <w:tab/>
        <w:t xml:space="preserve">   (no state information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Window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Bcomm receives a ^A, the following character specifi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UnixWindows is enabled, a ^A introduces a Unix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even in the middle of another command; when disabled, ^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sequence introducer.  This distinction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VATAR and RBcomm private commands may include ^A with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Windows command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dir|  function | parame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r" is 0 for commands being sent to RBcomm from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commands sent by RBcomm.  RBcomm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[Note: this is not yet enough to successfully run UnixW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NEWW</w:t>
        <w:tab/>
        <w:t xml:space="preserve"> 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KILLW 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SELIN  The parameter of this function specifies which "window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characters received from the serial port.  U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umbered from 1 to 7 and mapped to RBcomm screen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UW window 0 does not exist; if function 2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0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SELOUT This command is never sent by the remote host,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WINOPT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META</w:t>
        <w:tab/>
        <w:t xml:space="preserve">  If the parameter is 0, set the high bit of the nex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before processing it.  If the next character is a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Windows command character, this command will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non-UW character (or the control character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6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arameter is one of the following, act as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had been received; otherwise, ign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1 = char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2 = char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3 = char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CTRL</w:t>
        <w:tab/>
        <w:t xml:space="preserve">  if the parameter is one of the following, act as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character had been received; otherwise, ign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function 5 was received immediately prior to this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 bi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 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MAINT  the parameter specifies one of a number of maintenan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ENTRY  sent by UW server on startup.  RBcomm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ixWindows protocol on receiv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ASKPCL remote system requests the start of protocol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Bcomm responds with CANPCL 1 (the most basic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 CANPCL remote system specifies a protocol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ing in the following byte (1Fh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tocol number to make it printable).  If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ed, RBcomm responds with SETPCL 1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ponds with CANPC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  SETPCL remote system specifies a protocol which both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use.  The protocol is sent in the next byte, with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ed to make it printable.  As RBcom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tocol 1, this function is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EXIT   sent by UW server on shutdown.  RBcomm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ixWindows protocol on receiv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Bcom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Bcomm receives a ^F, the following character specifi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display the IBM PC screen character corresponding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urn off visual bell, ^G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urn on visual bell, ^G will flash the screen, bu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eeps st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fla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beep even if visual bell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l area.  Identical to AVATAR ^V^M (see below) but does no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lear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repeat pattern.</w:t>
        <w:tab/>
        <w:t xml:space="preserve"> Identical to AVATAR ^V^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disable the UnixWindow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able the UnixWindow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set terminal emulation to VT102/ANSI.  Does not a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set terminal emulation to ANSI-BBS.  Does not a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et terminal emulation to VT52.</w:t>
        <w:tab/>
        <w:t xml:space="preserve"> Does not affect any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query terminal emulation type.</w:t>
        <w:tab/>
        <w:t>Sends back &lt;127&gt;&lt;type&gt; wher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' for VT102/ANSI, 'B' for ANSI-BBS, or 'V' for VT52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verted to lower case if the UnixWindows protoco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send identification (see Esc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[obsolete--this command no longer does an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if next character is '0' through '8' switch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rovided that memory was allocated for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response of 127-&lt;digit&gt;-&lt;status&gt; to the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igit is the screen number from the ^FB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is 'Y' if the screen exists or 'N' if it doesn'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's responsibility to redraw th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i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next character is '0' through '8' and the specified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at startup, clear that screen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^A</w:t>
        <w:tab/>
        <w:t>set screen attribute to low seven bits of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B</w:t>
        <w:tab/>
        <w:t>se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C</w:t>
        <w:tab/>
        <w:t>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D</w:t>
        <w:tab/>
        <w:t>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E</w:t>
        <w:tab/>
        <w:t>move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F</w:t>
        <w:tab/>
        <w:t>move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G</w:t>
        <w:tab/>
        <w:t>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H&lt;r&gt;&lt;c&gt;  move cursor to row &lt;r&gt; and column &lt;c&gt;, wher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I</w:t>
        <w:tab/>
        <w:t>turn on insert mode until next AVATAR command (except ^Y and ^V^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J</w:t>
        <w:tab/>
        <w:t>scroll area up.</w:t>
        <w:tab/>
        <w:t xml:space="preserve"> Next five characters specify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, top margin, left margin, bottom margin, and right margin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based on 1,1 being the upper left corner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K</w:t>
        <w:tab/>
        <w:t>scroll area down.  Next five characters are as for ^V^J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L</w:t>
        <w:tab/>
        <w:t>clear area.  Next three characters specify screen attribute f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number of lines less one, and number of columns less on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 bit of the attribute is ignored, and the current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e attribute of the cleared area.  If the reques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s beyond the current window limits, it 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M</w:t>
        <w:tab/>
        <w:t>fill area.  Next four characters specify screen attribute fo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character to fill with, number of lines less one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less one.  The current display attribute is set to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with blinking turned off.  If the requested area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current window limits, it 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N</w:t>
        <w:tab/>
        <w:t>delete character at cursor position, shifting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(except for ^V^Y) are Level 1 extens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lly implemented, and are not expected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s the official specifications have just (1/20/91)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and I have not had time to implement and test everyth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official specs differ from the sketchy informatio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the behavior will be incorrect.  Those comman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 implemented] will merely be skipped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^O</w:t>
        <w:tab/>
        <w:t>turn clockwise mode 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P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Q</w:t>
        <w:tab/>
        <w:t>query.</w:t>
        <w:tab/>
        <w:t>Next character specifies the type of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  get driver version info. 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AVT0,rbcommN.NNc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N.NN is the RBcomm version and c is the capabilit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Esc-Z).  This identifies RBcomm as complying with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 0 specification, since level 1 support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R</w:t>
        <w:tab/>
        <w:t>reset AVATAR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S</w:t>
        <w:tab/>
        <w:t>make a sound.  The next three characters specify the not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ve, and duration in tenths of a second.  The note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-'A')*2 +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implementation does not queue any tones unless RB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under DESQview (which can queue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T</w:t>
        <w:tab/>
        <w:t>highlight character at cursor position.</w:t>
        <w:tab/>
        <w:t xml:space="preserve"> Next character specifi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U</w:t>
        <w:tab/>
        <w:t>highlight window.  Next two characters specify the window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</w:t>
        <w:tab/>
        <w:t>define window.</w:t>
        <w:tab/>
        <w:t>Next six characters specify the window handl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, top margin, left margin, bottom margin, and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ttribute is also the initial current at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.  Note: window 0 can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W</w:t>
        <w:tab/>
        <w:t>switch to window.  The next character specifies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X</w:t>
        <w:tab/>
        <w:t>flush input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Y</w:t>
        <w:tab/>
        <w:t>repeat pattern.</w:t>
        <w:tab/>
        <w:t xml:space="preserve"> The following character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to be repeated, followed by the pattern, and fi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ingle character indicating the number of times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.  The pattern may contain command sequences, bu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80 characters (longer patterns are truncated to 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\</w:t>
        <w:tab/>
        <w:t>go to bed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]</w:t>
        <w:tab/>
        <w:t>wake up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^</w:t>
        <w:tab/>
        <w:t>start vertical output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_</w:t>
        <w:tab/>
        <w:t>start horizontal output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!</w:t>
        <w:tab/>
        <w:t>poke char/attr to physical screen.  The next four character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and attribute to poke, and the row and colum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at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"</w:t>
        <w:tab/>
        <w:t>turn off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#</w:t>
        <w:tab/>
        <w:t>wrap in zigzag mode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$</w:t>
        <w:tab/>
        <w:t>turn on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%</w:t>
        <w:tab/>
        <w:t>reverse direction of linefeeds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&amp;</w:t>
        <w:tab/>
        <w:t>linefeeds move in normal directi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'</w:t>
        <w:tab/>
        <w:t>set cursor type.  The next character specifies the cursor's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A return to default (startup)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B make cursor invisible (does not work on all systems in 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C block cursor, covering entire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this comm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V(</w:t>
        <w:tab/>
        <w:t>output in forward directi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)</w:t>
        <w:tab/>
        <w:t>output in reverse directi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*</w:t>
        <w:tab/>
        <w:t>system pause.  The next character specifies the</w:t>
        <w:tab/>
        <w:t>duration in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.  Contrary to the official AVATAR specs, RBcomm treat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256 tenths seconds, rather than a full hour.</w:t>
        <w:tab/>
        <w:t xml:space="preserve"> This is bo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and more secure, as neither keyboard n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is possible during a system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+</w:t>
        <w:tab/>
        <w:t>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,</w:t>
        <w:tab/>
        <w:t>insert a blank column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V-</w:t>
        <w:tab/>
        <w:t>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.</w:t>
        <w:tab/>
        <w:t>delet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^V/</w:t>
        <w:tab/>
        <w:t>set/reset static mode [not implemented]</w:t>
        <w:tab/>
        <w:t xml:space="preserve"> The next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 cursor should be advanced after out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0</w:t>
        <w:tab/>
        <w:t>highlight from cursor to end of line.  The next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ttribute to be applied to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1</w:t>
        <w:tab/>
        <w:t>highlight from start of line to cursor.</w:t>
        <w:tab/>
        <w:t xml:space="preserve"> The next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ttribute to be appli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:</w:t>
        <w:tab/>
        <w:t>keyboard mode.</w:t>
        <w:tab/>
        <w:t>The next character specifies the mode.</w:t>
        <w:tab/>
        <w:t>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turns ^V:0 (default mode), as it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&lt;</w:t>
        <w:tab/>
        <w:t>scroll left.  The next five characters specif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, the top margin, left margin, bottom margin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of the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=</w:t>
        <w:tab/>
        <w:t>set parser mode.  If the next character ANDed with 1Fh is ^R or ^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mode to raw or cooked, respectively.  In cooke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mmediately following a ^P is ANDed with 1Fh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if it had arrived from the remote syste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&gt;</w:t>
        <w:tab/>
        <w:t>scroll right.  The next five characters are as for ^V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V?</w:t>
        <w:tab/>
        <w:t>peek at physical screen.  The next two characters specify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t which to peek.  RBcomm returns the poke command (see ^V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restore the given character position to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Zerucha for his numerous comments and suggestion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lter Cox for his comments and suggestions on v2.81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keyboard bindings, and his patience in testing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Weaver for his comments and suggestions, some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Doren for banging on the macro language and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  9/3/89</w:t>
        <w:tab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1  10/4/89</w:t>
        <w:tab/>
        <w:t>secon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  1/6/90</w:t>
        <w:tab/>
        <w:t>thir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2  4/28/90</w:t>
        <w:tab/>
        <w:t>four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1  7/29/90</w:t>
        <w:tab/>
        <w:t>fif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2  9/9/90   switched from spawnlo() to spawnlpo(), adjusted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ISPLAY command, %N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bbed out AVATAR level 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3  9/23/90</w:t>
        <w:tab/>
        <w:t>enhanced input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ubtle bug in environmen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MDIAL command, %w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d adding AVATAR level 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4  10/6/90</w:t>
        <w:tab/>
        <w:t>siz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CECHAR command, SWAPDI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5  10/21/90 added more AVATAR level 1 functions, swap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crolling-region/cursor-move intera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6  11/25/90 more internal changes and siz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LOG in OnLoad macro now works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7  12/9/90</w:t>
        <w:tab/>
        <w:t>added SELECT_SCREEN command on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Unix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8  12/21/90</w:t>
        <w:tab/>
        <w:t>added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more AVATAR level 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DVPWIDTH program for 132 column DESQ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0  1/13/91</w:t>
        <w:tab/>
        <w:t>completely rewrote file browser, implemented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command now uses new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CROLLBACK, SAVE_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1  2/3/91</w:t>
        <w:tab/>
        <w:t>bugfixes to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more AVATAR level 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xth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  2/17/91  restored command entry fro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%/ and %\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ing dir now uses pager, capacity increased to 4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3  3/17/91</w:t>
        <w:tab/>
        <w:t>removed SAVE_MACRO/UI_MENU, saving 3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fied macro learning to single key, saving 3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file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macro file now kept if new file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compiled dialing directory allows up to 25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4  4/10/91</w:t>
        <w:tab/>
        <w:t>directory pager can now back up on very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back buffer can now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LARM, MUSIC, PLAY, SOUND, TFL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5  3/15/92</w:t>
        <w:tab/>
        <w:t>rearranged RBcomm private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crollback and pag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VATAR, EXPAND_BLANK, and RBCOMM_CM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optional BIOS writes for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supports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longer randomly drops behind actual end of serial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emely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6  8/23/92</w:t>
        <w:tab/>
        <w:t>now hide DESQview mouse pointer while inside RBcom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orked RBCONFIG for greate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DIALDIR and merged it into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0  1/3/93</w:t>
        <w:tab/>
        <w:t>fixed RBCONFIG serial-port-info update &amp; dialdir Mo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VEXEC, TRIM, LTRIM, and RTRI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#DOWNLOAD_x and #UPLOAD_x metacommands, %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usive dialing rollover bug has been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pad with NumLock on can now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typewriter number keys using the NP_n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.COM can no longer decompile, but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macro fil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venth public re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