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copy of CDW.COM into your DOS (or any other PATHed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directories by typing (for example) CDW PR* to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comm". Allows the use of wildcards in directo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