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k resizing could change the reported size of clusters at som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asks if disk contents are to be removed if all the old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featured device drivers now have their own stack s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-DOS problems solved. The device driver did not preserve fl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should correctly estimate the available memory size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. Still possible to fail with XMS though -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multiplex number back to what it was in 1.x versions.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ad a different number so that it will not conflict with existing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 sector is now updated correctly when disk is resized.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kcopy a disk into RAM disk, resize it and diskcopy it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 SRDEMS.SYS for EMS memory support. Requires EM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are now compatible with DOS DISKCOPY comman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DISK /F switch to configure SRDISK to the same format a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hen diskcopy between the floppy and RAM Disk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- no need to swap the disks any more. Also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ernative command line options and some new options.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F (or /DOSFORMAT) has many FDFORMAT disk sizes and formats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IA:n                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ADS:n or /SIDES:n    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TORS:n or /SPT:n    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VICETYPE:n           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K                    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ES or /FORCE          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                     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