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AD RALL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, Glenn D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Trivia is unlike other trivia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st games are nothing more than a series of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", asking you questions, then outputting a raw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Rally Trivia offers not only intriguing ques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joyable trip across the United States in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Leaving the usual "text" mode behin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VGA color graphics and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John F. Kennedy Airport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the game takes you across highways and back roa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you at St. Louis, Missouri, the gat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Trivia is being distribut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You may freely copy this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iends, as long as it is distributed entire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all files and documentation. 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integrity, Road Rally Trivia may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cked"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deas were considered in what to o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In order to off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ility so as to allow the best evaluation,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 are provided.  I believe this is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"try before you buy" concep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database is incomplete. 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ake you as far as the western edg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nding $12.4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n D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C 2 Box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ry, Co. 8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come a registered user of Road Rally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mailed a copy of the game with a comple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be entered into the registered user'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you to receive a discount o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Rally Trivia.  Especially the extended full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version so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Trivia requires an MS-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S-DOS 3.x or higher, as well as VGA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facilitate game play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ad Atla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la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portscaster and/or film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er's Cliff C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ened form of these instruction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screen, and during game play.  You may also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previously saved game, a feature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grea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ing screen is divided into var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, each with it's own purpose; som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others for selection.  The top center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ontain the name of the current city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enter, or have been towed back to. 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uel Gauge, as you travel through the game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fuel based upon the route you chose to travel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gas, or you'll be towed back to a previous 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per right area contains two selec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not available at all times, but when display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.  The gas pump will allow you to reques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oad Rally Rescue callbox, will let you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arned that these are not always availabl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your travel strateg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nter of the screen is reserved fo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ext.  The top part is a narrative area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nsight to the area your traveling in, or as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mode the game is presently operating. 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is the question area, in which you'll be asked,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,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right section of the screen is sub-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wo areas.  The larger of the two is a Bill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contain helpful information about the are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ing in, and will from time to time, adverti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 for you to take.  Above the Billboard,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your traveling i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center of the display allows use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the game's modes.  When being asked a ques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yped from the keyboard,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box.  When access to a city is gained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up to ten route selection ICONs.  Road Rall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he freedom to select which ever rout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 divisions at the lower left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tility functions: Quit, Save Game, Show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fu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ing Road Rally Trivia is rather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avel from city to city, starting at New Y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at St. Louis.  In order to get to a c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swer a question.  The question will usuall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topic.  Although some cit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questions tagged for them, so tha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o that city, you will always have that sam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uccessfully answering the entry ques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esented with up to ten route ICON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irections you may take.  Which route you 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up to you.  This is where a navigator or road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helpful, for you can travel in endless circ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e selected is important to the g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oad Rally Trivia questions are randomly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database.  The type of route selecte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iculty of the question.  The route typ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number of cities required to visit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el economy of your trip.  The following is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vailable rou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the fastest way to get anywhere.  Trave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tate will take you farther with the fewest st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the greatest user of fuel, and also ask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quick travel, yet questions still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el will still drain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R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the most economical way to travel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s are available.  Easy on fuel, the questions ask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 familiar to you, although you'll be aske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R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travel.  Trivia hounds may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s to these questions outright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 lot of them though, for county roads stop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very hovel on the way.  Fortunately,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Rescue randomly selects it's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databases.  This means that each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 different sequence of questions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each game singularly unique!  Al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re randomly selected, at times the sa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ppea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ities have a particular question t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at city is visited, the same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reas of the country are hav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ing a certain route will result in question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topic.  Pay attention to the Billboard fo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such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el is not available at every city.  Plan you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When requesting fuel by clicking o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, you will be asked a brain teaser type of ques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oad Road Rally Rescue out of the fuel sta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et any fuel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Rescue will give you a second chance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question at each city.  If you must call up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ly Rescue a second time at one city, you will be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 previous city.  Certain cities are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ue bases.  Once you've gotten past such a cit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towed back that far. (So don't worry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tart ALL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Trivia is not designed to be 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itting over a few hours.  This means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FFICULT, yet the topics should be famili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a simple trivia game, it operate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venger hunt.  You pretty much must answer 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ove on (exceptions see above).  The game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"scavenge" an answer as much as your "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" knowledge.  An ability to Save the g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St. Louis is no easy feat.  But the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ctual road rally.  Answers need not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has a limited ability to decip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inputs.  Your input need not match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's answer exact, but it must contain enough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show that you do indeed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, and we'll see you in St. Lou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