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hareware (evaluation) version of Integrity Master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ion 1.41a).  It will run on any PC with at least 225K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S 2.0 or later. A hard disk is recommended. Registration is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shipping and handling.  Please upload or share Integrity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friends, but keep all these files together. 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to learn what's new with this release and read 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RDER.DOC for a complete list of ag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To get started, just type SETUPIM and hit ENTER.  You don't need to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ead the documentation first!   SetupIM contains a tutorial to tel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you all you need to get started.  Please read I-M.DOC later (use th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ommand: IMVIEW I-M.DOC or IMPRINT I-M.DOC) after you have complete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SetupIM and used IM for a while.   READ THIS FILE (README.DOC) TO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LEARN ABOUT CHANGES WHICH AFFECT THE WAY YOU USE IM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 frequently refer to Integrity Master by its nickname, "I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install Integrity Master, there will be only two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 need to use Integrity Ma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.EXE       - Integrity Master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.PRM       - The parameter file which controls how IM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file is created by SETUPI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install IM, or change advanced features of IM, you will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IM.EXE  - The setup and install program (It creates and updates IM.P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install IM, SetupIM will creat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C.TXT   - Complete instructions to finish install and ru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.PRM       - The parameter file (all option settings are stored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CONFIG.SYS - Sample CONFIG.SYS file for floppie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(initialize) IM, it will create integrity data fil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called ")(.ID" unless you use SetupIM to selec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These files contain the integrity data describing your files. 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.SID, BOOT.SRL, PART.SID and PART.SRL contain system sector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SID) and reload (.SRL)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provided as additional aids but are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or modify Integrity Ma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YEAR.DOC ---- Special three year virus and data integrity update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.DOC - Contains short descriptions of IM for BBS and vend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CHECK.EXE -- Supplemental stand-alone integrity chec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NT.BAT -- Batch file to print files.  Syntax: "IMPRINT 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VIEW.COM --- File viewer program. Syntax: "IMVIEW 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UDSMN.ASP   Information of how to contact the ASP ombudsman for hel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ing a problem with an ASP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---- Complete information on how to license Integrity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FRM ---- Enter "COPY ORDER.FRM PRN" or "IMPRINT ORDER.FRM" to prin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.DOC - Table of discounts for licensing multiple copies of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--- Contains latest information concerning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is for documentation on the late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DOC -- How to contact Stiller Research for product support an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.DOC   -- How to post Integrity Master on a BBS and info for BBS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--- Distribution requirements for disk vendors and cl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REP.DOC --- How to report a virus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wnloaded your copy of Integrity Master, the following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as part of a separate archiv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2.DOC  - This file is present ONLY when there are two sets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HELP.TXT - Contains information to help with accessing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VIR.EXE  -- Execute this program to create SAMPVIR.BIN a fake test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-- List of versions and changes made to Integrity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M.DOC ------ Documentation file for IM and information on data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.TXT - Enter "IMVIEW QUESTION" to see common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EXT.DOC  --- List of viruses IM identifies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ptional files may or may not be pre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-- Description file for PCboard, Wildcat other BB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 --- Another 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Integrity Master can be obtained from these 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ownload from CompuServe in IBMSYS  and ZNT:UTILFORUM  (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ff-Net, PC Magazine forums) file I-MAST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We offer free downloads and support for Integrity Master on Solitud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do 1:300/23)   (1-602-747-5236 - all speeds).  FIDO user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it from this BBS.  The file name will be: I-M###.ZIP where ###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ersion number (eg. I-M141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 Free downloads of Integrity Master and support are also available via -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 the Runway BBS. You must join Conference 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215) 623-6203 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215) 623-4897 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215) 623-6845  V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 In the UK, Integrity Master is supported by The Farm BBS UK. 9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ual Standard HST. 7.2gb 0223 208094/208472/208363/208525/208598/2082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 In the UK, The Shareware Support BBS (0442) 890807 HST-DS.  We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port and downloads via conference 10 - "Runway Li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 Any major shareware diskette vendor should have a current copy of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ster.   All ASP affiliated disk vendors automatically get new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LATEST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grity Master provides automatic international time and dat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us you can override the date and time format by using Setup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grity Master will now present you with the INITIALIZE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CHECK menu if it doesn't find any integrity data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ory. This is intended to make it easier for new user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've got to initialize before you can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me other anti-virus products contain fragments of unencrypted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get an indication of a known virus in another product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 too alarmed.  In one case, IM will only report this if you as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check all files.  In this case it will check a file for virus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uld not normally infect that type of file.   If you have an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duct in the form of an .EXE file which is infected by a viru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ly infects .COM files, it's probably a false ala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