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CAT.DOC--Use PRINTDOC.BAT to print thes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ord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  R   A   P   H   C   A   T       V   2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ip Art Graphics Catalog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File Database 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WordPerfect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 WordPerfect 5.1 (DOS 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 be Interim Release 6/29/90 or N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hareware Packag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ien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 O. Box 2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ltimore, MD 21284-0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____|__     |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aterials (C) Copyright 1991-92 Jerry L.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-Start Guide Begins on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2.1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-AGREEMENT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FILES 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GRAPHCAT?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PUT SCREEN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GENERAL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ND PRINTING TIPS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LY SQUASHED IMAGES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APPED FILE NAMES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OW PRINTING 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DERS 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DSCAPE PRINTING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, INDEX5, INDX4DOS, and FILEINDX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ING INTO PC-FILE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-SHOOTER'S GUIDE--GRAPHCAT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-SHOOTER'S GUIDE--INDEX 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(C) Copyright 1991-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2.1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on details--some request registration while others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; some specify a maximum trial period. With registra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nything from the simple right to continue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--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-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GRAPHCAT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APHCAT IS SUPPLIED AS IS.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OF FITNESS FOR ANY PURPOS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RESULT FROM THE USE OF GRAPHCA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for evaluation.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The essence of "user-supported" software is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computer users with quality software without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, and yet to provide incentive for programmers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velop new products. If you find this program useful and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re using GRAPHCAT and continue to use GRAPHCAT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trial period, you must make a registration paymen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(C) Copyright 1991-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2.1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0. to Science Translations. The $10. registration fe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one copy for use on any one computer at any one tim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treat this software just like a book. An example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 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possibility of it being used at one locatio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being used at another.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GRAPHCAT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GRAPHCAT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ithdrawn.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GRAPHCAT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ontact Science Translations at the address below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ation. This authorization will be automatically gr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tributors recognized by the ASP as adhering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for shareware distributors, and such distributo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offering GRAPHCAT immediately. (However, Sc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s must still be advised so that the distributo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 up-to-date with the latest version of GRAPHC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GRAPHCAT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f they find that they can use it. All registered us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copy of the latest version of the GRAPHC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, Site Licenses, and Permission to distribut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rom: Jerry Stern, Science Translations, P. O.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234, Baltimore, MD 21284-0234, Phone and FAX 410-661-2224.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is in the file PRODUCT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section written by Paul Mayer, the author of GRAB Plu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courtesy of the Association of Shareware Professiona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(C) Copyright 1991-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2.1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V. 2.1 is shareware, or "Try before you buy"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py this entire package and pass it on unchan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Perfect users. If you use the program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 Basic registration is $US 10. or $CN 15., and a vari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ayment types are listed in the file REGISTER.DOC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 and MasterCard. All credit card orders are billed in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registrations to:                  Or Phone or FAX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ry Stern                        410-661-22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ience Transl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20234                       Outside U.S. &amp; Cana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timore, Maryland 21284-0234     add $2.00 Shipp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pecify disk size.)               Maryland residents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5 per cent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receive a bonus disk of clip art,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through the life of the product (one year pa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date or six months past the release date of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WordPerfect for DOS, whichever is later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cation of upgrades, with special pricing for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Support is by mail, FAX, or phone, at the same addr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used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ry Stern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' products. Please write to The ASP Ombudsman, at 5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ver Road, Muskegon, MI 49442,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via CompuServe Mail to: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Stern is also a WordPerfect Certified Resource.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ification is WordPerfect Corporation's assurance that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has been extensively tested on product knowled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for DOS and WP Office, and has passed a multiple-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examination with a score of 90% or better in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and WPCorp are registered trademarks of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 within the U.S. and Canada. WordPerfect Offic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of WordPerfect Corporation worldwi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ile is a registered trademark of Button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(C) Copyright 1991-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2.1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listed below should be included in your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2.1. If any are missing, the package is incomple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receive a current and complete copy when they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Jerry Stern of 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     Order form for registering BOOKBILD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DOC        Other wonderful products from Jerry Ster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ience Translations, including GRAPHC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OKBILD, the Letterhead Kits for DO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s, and the Wood Clips coll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ip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below should share the file date 10-01-92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2:10 AM. If any other time or date appears, they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mpered with since leaving Science Translations.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files above, there should be exactly 20 file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 MUST match the size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(1,167)       One screen of introductory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ew it by typing:  type readme.1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.BAT (541)  --   Printing and installation batch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BAT (1,203) /    See the instructions in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of this manual (page 8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.DOC (56,600)    This instruc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.WPM (21,745)    The catalog mac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WPM (9,588)        File directory mac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5.WPM (9,496)       File directory macro--version for DOS 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X4DOS (8,612)         File directory macro--4DOS or N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.WPG (94,194 total) -- 7 sample Wood Clips art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.PCX (79,329 total) /  testing GRAPHCAT. Get more W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lips free when you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INDX.DBF (314)       File database for PC-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INDX.HDB(2,084)      Screen information for PC-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NDX (1,024)         Name index for PC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(4,252)       Contains information for vendo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ops, including product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permission to distribu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(332)        A special screen of introdu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formation for bulletin boards.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ew it by typ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(C) Copyright 1991-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2.1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requires WordPerfect 5.1, interim release date 6/29/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ater. It is a shareware package of WordPerfect macro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ny disk or directory, and create a pictorial listing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phics found. After copying GRAPHCAT.WPM to the WP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run the macro by pressing Macro (Alt-F10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GRAPHCAT. Answer the prompts for the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file extension, catalog title, number of column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height. The default values for columns and height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graphic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Users: Although GRAPHCAT's prompts are in Engl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internal macro commands and menu choices have been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nternational equivalents. GRAPHCAT and the INDEX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work properly with ANY WP 5.1 language modul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height measurements will be accepted in your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ment. However, I have not been able to test every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ombination of software, interim relea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. Please write if you find that GRAPHCAT fails in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system. Also note: the interim release requirem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/29/90 release applies to US WordPerfect. Other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may require a newer release. If you aren't sure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lease of WP has the needed added feature, just go a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un GRAPHCAT: the macro automatically tests for the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GRAPHCAT 2.0: Use GRAPHCAT 2.1 as you did 2.0, but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he new wild card capability on the File Extensio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, INDEX5, and INDX4DOS require WordPerfect 5.1. These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ny file directory, and convert the directory listing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-delimited mail-merge file for use by PC-File, or most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programs. Copy them along with GRAPHCAT, and answ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in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INDX requires a database program. These databas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 INDEX to create a database of graphics files (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). Load these files into a directory readable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program, and run the program normally. Be sure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verwrite the one sample record already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with .WPG and .PCX extensions are clip ar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s and styles vary greatly, and they are provided as ha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testing GRAPHCAT. They are all wood cut engravings,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riety of subjects. When you register, your bonus dis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ontain a variety of Wood Clips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(C) Copyright 1991-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2.1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eading these files on screen, you may print th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DOC.BAT batch file. (Don't print them from WordPerfect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formatted with page breaks for printing from D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prompt, log to the directory holding the GRAPH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iles. Start the PRINTDOC file by typing i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 lp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lpt1 is the name of your printer--change it as nee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GRAPHCAT entirely from a floppy disk if you wish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s must be copied to your hard disk to be used easily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GRAPHCAT macros to the WordPerfect macro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batch file INSTALL.BAT from the DOS prompt while lo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GRAPHCAT distribution disk or directory. Start INSTALL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new directory name to create for storing the GRAPH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s and samples, and the name of the macro directory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, usually c:\wp51\wpm or c:\wp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know where your WordPerfect macro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, press Setup (Shift-F1), choose (6) Location of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down the setting next to (2) Keyboard/Macro Files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(F1) twice to return to the document screen.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rote down should be the first pathname u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c:\graphcat c:\wp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pies package to c:\graphcat, using c:\wp51 for WP/DOS macr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c:\graphcat d:\wp51\w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pies package to c:\graphcat, using d:\wp51\wpm for WP/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(C) Copyright 1991-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2.1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GRAPHCA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ve been collecting clip art for different projects. A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, some newsletters, signs, and still more pictorial proje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ve drawn some, scanned some paper clip art, and bough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of pictures. I was beginning to lose track of which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what pictures. I needed an index, a printout of every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ve had, so I could keep them handy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PG files shipped with WordPerfect have their own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indexes of art in the manual, but disks of PCX or G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computer show rack vendors are escapees fro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usive paperless office we all keep hearing about. And clip 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are uneven; some of them are full disks of excellent ar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topics, but others are totally unrelated pictures. Wor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re are several flavors of each of the graphic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, some files will not be recognized by WordPerfec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ad as bad. Overall, clip art disks are worthwhile, b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index would help sort the good files from the fuzzy j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mmercial clip art isn't much better. Oh, the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better, but the printed indexes are printed too small, 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print, or are all mixed in with the pictures of ever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collection sold by tha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while, my co-workers on a newsletter project wanted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ir clip art. I kept their graphics on a separate disk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ed paper copies to refer to, so they could tell me, "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utterfly picture from page two." I began to create a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with every graphic shown, and the file name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itles, and immediately found that there was too much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d. I had two options: I could delegate the job, or wr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to do the job. Since I couldn't find anyone who would s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hours to create the index for each disk, I wrote GRAPH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 lot faster than an assistant; it only takes from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to a few minutes to complete the job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f the computer and the size of the 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makes this task easy, so easy that nearly no eff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to create a new catalog for each directory or flop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. If the macro is told the drive and path of the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title of the collection, the computer should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just that information, the WordPerfect macro rea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directory, identifies the graphics files, sets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, locations, and options in a catalog, and leav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ready to print. Once the catalog is built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ew it, print it, and save it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(C) Copyright 1991-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2.1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 don't recommend saving these files because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lightly larger than the cumulative size of all the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rectory. What? I heard that... I tried using the W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-on-disk option to save memory space. It cause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than it solves. Although it is possible to write a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uses that feature and provides the capabilities of GRAPH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've done it while developing GRAPHCAT), such a macro must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rectories to floppies, and reset them again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, and the files would not print properly unless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default directories were reset. That early macro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5% of the time, and totally locked up everything 5% of th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corporation has a habit of tinkering with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There are many different versions of WordPerfect 5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S-DOS systems. Some of their interim releases are mostly 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s, and a few new drivers for new hardware; the new rel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clude minor new features. The 6/29/90 release includ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acro command, {SYSTEM}entry, or in international edi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YSTEM}29. It can copy a file name off a List Files (F5)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uses that macro command, so users of earlier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 MUST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 your WP release date, press Help (F3) from the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f WP. The release date will be in the top right corn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roductory help screen. To upgrade to the newest rele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 5.1, call WordPerfect with your credit card and licens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ce the order--the cost as of Fall '92 was $1.00 per 5 1/4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or $2.00 per 3 1/2" disk, plus shipping and sales tax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for installing the upgrade come with the disk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check for, and read, a README file on the first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type. That README file will list the features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n that release. (WP sales phone number in the U.S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Summer '92, is 1-800-321-4566 or 1-801-225-5000.) I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 for WordPerfect Corporation, so of course all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subject to change--call and ask amount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hem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im Releases of WP: Writing software in a macro langu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ike controlling a rowboat by towing it from a dist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ive parsecs. GRAPHCAT has been tested, and works, i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s of WP 5.1 for DOS dated from 6/29/90 to 3/9/92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work in all future releases. BUT, sometimes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eatures" disable old features, as they did in the 3/9/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o the list files options. When this happens, 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ing "off" the new features if GRAPHCAT doesn't se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he new release. Better yet, call or writ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--there will be either a fix or a new release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, to fix any problems caused by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(C) Copyright 1991-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2.1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GRAPHCAT from a blank document screen by pressing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10), typing GRAPHCAT, and pressing Enter. Document 2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blank as well, but not to worry: GRAPHCAT checks for wor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not let you do anything dangerous. A full-scree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  R  A  P  H  C  A  T              V. 2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1 for WP5.1/DOS--Requires 6/90 release of WP or ne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rive:\path to search.            (location of fil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ile type to find.        (file.extension, default *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title for the catalog pages.         (title to pri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columns across should there be?            (default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all should the graphics boxes be?     (default 1" or 2.5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d you register and receive your free bonus graphics?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$10. to Jerry Stern, P.O. Box 20234, Baltimore, MD  2128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C)1991-92 Jerry L. Stern--All Rights Reserved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first prompt, enter the drive name and path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to be searched. You may omit the ending backslash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. GRAPHCAT is smart enough to accept the path name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. Pressing Cancel (F1) at this prompt will end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. Pressing Cancel at any of the following promp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back up to the prompt immediately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prompt asks for the file type. Any type of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adable by WordPerfect may be entered here. If you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kept sorted by what they are, such as DrawPerfect pi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as WPG files, or scanned artwork as TIF files,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asier to keep track of, but if they are mixed togeth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s of different types of files, that's o.k., too. Version 2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GRAPHCAT (new feature!) can use standard DOS wild card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line. These include the asterisk, meaning "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any length," and the question mark, meaning "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just one." A request for files with the P* or P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would cause GRAPHCAT to hunt for files whose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with P, including graphic files such as PCX and PIC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(C) Copyright 1991-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2.1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very easy to just press (Enter) at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, and try using * for everything. Don't do it!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 card extension is intended for cataloging mixed dis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graphics files. If you use the * choice for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program files, GRAPHCAT will run far more slow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it must load and identify as bad every progra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irectory. For best and fastest results, use the re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extension of the graphics you are looking for, 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really do intend * to mean ALL the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prompt asks for a title, and the macro will pla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in a header on each page of the catalog. I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name of the graphics collection or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 backup for that collection, such as "Business Graphics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.ZIP"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wo prompts request the number of columns and the h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each graphic. WordPerfect will calculate the widt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graphics true to scale, room permitting. If 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wice the height of a graphic is available for the wid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graphics in horizontal format will be compressed to f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. For four columns, a height of one inch allows ample ro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28 images fit on one page. These combinations work wel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ow on screen when you choose each column size: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with a height of 3/4", resulting in 45 graphics per p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3 columns and 1.2" (18 per page), or two columns and 1.8" (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Users: the default height set by GRAPHCAT is 1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may enter a graphic height as you normally would.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measurement is centimeters,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tell WP and GRAPHCAT; the program and the macr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your default measurement unit automatically. As alway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to use a measurement unit that is NOT your defa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ell WP what unit you are using, such as " for inches,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entimeters, or p for typesetter's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last entry has been made, GRAPHCAT will begin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phics into the document. As each graphic is load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announces the new graphic on screen. When the directo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is large, this process will be considerably faste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expanded memory available for WordPerfect to us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space will be substituted automatically. If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have expanded memory, be sure that your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set to a hard drive, rather than a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GRAPHCAT and WordPerfect decide that a graphic in your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not a proper graphics file, GRAPHCAT will ad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to a list of files that could not be loaded, and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(C) Copyright 1991-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2.1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will be printed at the end of the catalog. You may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essage after the catalog is prepared, or you may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the bad graphic or edit it with a graphics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ave it, and run GRAPHCAT again. Because not every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graphic format is supported by WordPerfect, I p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e file list in the catalog to identify a file tha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ble in other software, but not in WordPerfect. (Or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ontain non-graphic files, such as a README.1ST, and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be listed automatically at the end of the catalo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talog is finished, the screen display will be re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new catalog page and a reminder comment. (The comme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rint.) You may, and should, preview the pag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may be stopped in mid-inventory by pressing the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just once; there may be a time lag of a few second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stops. If you use the Cancel key to stop GRAPHCA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will leave behind a warning at the top of the docume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incomplete. The warning is just a comment box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deleted if the partial catalog i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attempt to edit these macros from within WordPerfect 5.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acros are too large to work with for even minor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at editor. The macros in this package were not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WordPerfect 5.1 macro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and the INDEX macros have error trapping routines bui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o prevent garbage entries, and to turn off Reveal Cod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, and will not try to run if you start them with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ocument 1. If you wish to import the catalog or the fil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document, run the macro first, and then merge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or formatting into the catalog or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starting to catalog my clip art collection, I'v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 I didn't know I had, and I've used some of those in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s. Now that I don't have to hire extra help to cre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, I can find the picture I want in no time, and,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, I can take the picture notebook with me to a co-worker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, or a conference, and I don't need to borrow some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's computer and be at the mercy of someone else's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(C) Copyright 1991-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2.1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ND PRINTING T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 SQUASHED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images appear to be squashed horizontally when you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eview, you need to use either fewer columns or a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height. To change the height of the images, cl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and restart GRAPHCAT. You can change the column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running GRAPHCAT. First, press (Home), (Home), (Hom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p Arrow) to reach the extreme top of the document, befor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Turn on Reveal Codes (Alt-F3), and look for a cod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l Def: Newspap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cursor immediately after that code,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/Table (Alt-F7), choose (1) Columns, (3) Define, and 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lumns. Type the number of columns you would lik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(Enter) three times to return to the document screen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w delete the first of the two column definition codes,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Reveal Codes (Alt-F3), and check your document by print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ewing again. The images should no longer be squashe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xtremely wide images, you may need to try still f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, or perhaps non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PED FIL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more than four columns, long graphics names may w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line, reducing the number of graphics that fit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If the names wrap, reset the base font to a narrow or 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face, using Format (Shift-F8), (3) Document, (3) Initial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, and choosing a small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ge full of graphics will print slowly, and some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may not have enough internal memory to print a p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plexity. On a laser printer, if the entire pag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, try printing the page at a lower setting for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, or use fewe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border for all GRAPHCAT catalogs is the dashe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fer some other border, or none at all, follow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(C) Copyright 1991-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2.1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GRAPHCAT normally, and when the macro finishes running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al Codes (Alt-F3). Move the cursor right until the [Fig Op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s highlighted in the codes (bottom) portion of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ress (Del). Now, choose Graphics (Alt-F9), (1) Fig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Options, (1) Border Style. Choose the border that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from the list that appears on the bottom line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, Single, Double, Dashed, Dotted, Thick, or Extra Thick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ually choose the same style for all four sides of the bo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f you use a single-style line on any two adjacent sid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hick or extra thick choice on the other two sides, W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drop shadow for you around each graphic. Press Exit (F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one to return to your catalog before viewing 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will not start if you have any codes in the document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ven a page definition. So if you need a graphics catalo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ge size that is not your default size, such as a land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A4 or 8 1/2" x 11", then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run GRAPHCAT normally. Choose one column so that GRAPH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insert a column definition code. Next, press (Hom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ome), (Home), (Up Arrow) to go to the extrem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above all codes. Select your paper size from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fter choosing Format (Shift-F8), (2) Page, (7)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 Press Exit (F7) to return to the docum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add column codes, by pressing Columns/Table (Alt-F7), 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, (3) Define, (2) Number of Columns, entering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lumns, and pressing (Enter). You may also wish to redu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etween columns at the (3) Distance Between Column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 Press Exit (F7) when done, choose (1) On to tur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, and then press (Home), (Home), (Down Arrow) to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document. WordPerfect will reformat your document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vels. Your document is now ready to edit, view, or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(C) Copyright 1991-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2.1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, INDEX5, INDX4DOS, and FILEIN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macros are WP macros that read a directory of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vert that directory listing into a file that a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n import and add to a database. FILEINDX is a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s for PC-File to use in importing the file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DEX. The files FILEINDX.HDB, FILEINDX.DBF, and NAME.N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se a sample graphics database for PC-File.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together on your hard disk; the ideal spo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alled GRAPHCAT. See Installation on page 8 if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preparing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: The INDEX macros create and automatically era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 temporary file on your hard disk, named C:\DELETE.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a text directory listing. Under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s, you will never see it, but if INDEX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ed before the file is deleted, the temporary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behind may be safe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three versions of INDEX? The DIR command in DOS is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OS 5 than in older versions of DOS, and different (an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) in either 4DOS or NDOS. Each DOS requires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ptions, and different handling of the directory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w to choose which version of INDEX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re you running either 4DOS or NDO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-Use INDX4DOS.        No-Go to nex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Are you running DOS 4.01 or OLDE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-Use INDEX.           No-Go to nex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With DOS 5 (or above), are you using the SET DIRCMD comman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-Use INDEX5.          No-Use either INDEX or INDEX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produced by INDEX is a "comma-delimited mail-mer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Most database programs can import these with no probl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 created the FILEINDX format for keeping tra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and clip art, the format and the INDEX macro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just as easily to form a master catalog of every fil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, or any category of files you choose.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from the directory and whatever label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running INDEX, the FILEINDX data screen allows roo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, because it isn't always possible to rememb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12-76.CGM is a picture of a troll at a 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INDEX, run the macro in the usual way, by pressing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10), typing the name of the macro, and pressing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he prompts that appear on screen in the same way a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ree prompts in GRAPH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(C) Copyright 1991-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2.1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ll flicker twice as WordPerfect shells out to DO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the directory to be converted and saves i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 called c:\delete.me. The macro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temporary file after retrieving it into WP. Then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arch the listing, removing spaces as needed, and inse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 between columns, resulting in the comma-delimited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DOCUMENT 2. That list must be saved as a DOS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database program: Save the file by pressing Text In/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trl-F5), (1) DOS Text, (1) Save, and entering the file 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: When you first set up a database of clip ar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iles in a database, you will read and process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. I have allowed for that process in INDE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start the INDEX macro from Document 1, which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ly empty. If it is not empty, INDEX will remind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y it, and remind you how to do so. When INDEX comple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work, the list of files will be in Document 2.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disk, Switch (Shift-F3) back to Document 1, and ru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again. The second list will be added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isting list. Once you have run each directory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, save the list as a DOS text file, exit WP, and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from within the databa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INTO PC-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steps for the import from within PC-File V. 5.0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program, and enter the disk and directory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INDX files are located. Place the cursor on the FILEINDX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F10. From the main menu, choose Utilities, then Im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Mail Merge. Enter the drive, and then the directory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tion of the DOS text file. PC-File will display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for that directory. Place the cursor on the list file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F10. Choose to Overwrite the data alread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ONLY IF THIS WILL BE THE FIRST BATCH OF FILENAMES AD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CHOOSE APPEND DATA. For each entry you may choo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information, or skip to the next record, or to qui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ss X and let PC-File continue through the list, add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to the file. Choose Yes several times to add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records manually until you are sure the file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d correctly, and then choose X to finish the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C-File V. 6.5, load the database template by choosing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, type the drive:\path where the FILEINDX files are sto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 twice. To import, choose Utilities, Import,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, and enter the file name of the DOS text file.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ONLY IF THIS WILL BE THE FIRST BATCH OF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. OTHERWISE, CHOOSE APPEND. Choose All records, cli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, and click on OK at the next two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(C) Copyright 1991-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2.1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-SHOOTER'S GUIDE--GRAPH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GRAPHCAT loads properly, and the big box appears on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hen I tell it what directory to catalog, an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appears. But I have checked--the files are good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e directory I'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inconsistent error that occurs mostly with releas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 from 6/90 to 12/90, although I have seen it more rare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er releases. Some of the settings in you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rrupt. To test this, start WP from the DOS prompt (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!) with the start up switch /x,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P51:&gt; wp /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 switch temporarily restores your copy of WP to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--it ignores all the choices you've made in Setup.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GRAPHCAT with this switch. If GRAPHCAT runs proper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xit WP, restart WP normally, go into Setup and write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ptions and settings. Next, exit WP, renam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{WP}.SET to WPSET.OLD, and restart WP normally. Re-en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and both WP and GRAPHCAT should run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solution--upgrade to the newest release of WP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does not seem to occur with any releases dated 9/91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GRAPHCAT runs perfectly, but I cannot print the resul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messages say I don't have enou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trictly a WP problem, and it is just what it says.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WP without any popup programs or tsr software,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(No menus!). Consider investing in a goo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program to give WP more usable memory. Print each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ly, or when running GRAPHCAT, try using f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--there will be more white space on each page, but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n on limited system resources 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When I try to print a catalog of graphics found on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WP reads and writes to the floppy drive, and prin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l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is placing its temporary print queue fil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. There is an easy fix for this. Start WP with the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 /PF=(pa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ry WP /pf-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, which was added in the 3/90 release of WP,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ert the temporary printing files to the drive and path chos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speed should be improved considerably over allowing W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(C) Copyright 1991-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2.1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I am using WP 5.1 dated 3/9/92 or newer, and whenever I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, the error box appears that says that the sort op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iles is turned off. Hu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3/9/92 interim release of WP 5.1 added a new feature--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directories in the list files screen in the order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n the disk. This is faster than the usual way, but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d. Who wants a list of graphics that isn'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? To run GRAPHCAT, you must do what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you: Enter Setup (Shift-F1), choose (3) Environment, (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Management/Summary, (5) Sort List Files, and choose Y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Exit (F7) to return to your document screen. GRAPH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w run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The message "Position Hyphen" appears when I try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on a directory of mixed graphics and text file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happens when some of the documents contain a "Hyphe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" code, using the * choice on GRAPHCAT's extens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yphenation message will occur only with hyphe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. You can avoid them by 1) Not using the * wild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, but instead choosing the extension of the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or 2) resetting the hyphenation options by pressing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hift-F1), (3)-Environment, (7) Prompt for Hyphenation, 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, and Exit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Sometimes when I use the * extension wild card, GRAPHCAT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as a graphic that isn't one. The document loads and pr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but the box is either empty or contains a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* wild card choice was intended for reading disks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xed graphics in different formats, such as WPG and GEM and CG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mixed together, NOT for attempting to load ever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n your hard drive in the attempt to see if any of them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. GRAPHCAT will correctly identify nearly every fil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or not a graphic, but there are exceptions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loading the WordPerfect file LIBRARY.STY as a graphic--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empty graphics box is harmless, but it shoul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, and since it does not cause any error messages, GRAPH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elimin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these problems, when cataloging a directory of m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and program files, use the appropriate extension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CX or WPG on the second line of GRAPHCAT's menu, and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 card use for disks holding mostly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(C) Copyright 1991-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2.1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-SHOOTER'S GUIDE--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When I run INDEX, INDEX5, or INDX4DOS, my system pause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creen with a message of "Sharing Viol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ree INDEX macros are partially incompatible with SHAR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is simple--remove SHARE from your boot files, unless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on a network, or some of your software specif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sts on SHARE. In DOS 5, SHARE is only used to protec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imultaneous access by multiple programs. SHAR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with large drives (over 32 megs) when running with DOS 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on a networked system, and really do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, then just choose "Abort" or "Ignore" at the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and the macro will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 am running DOS with the NDOS command.com replacemen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5 results in an error message that the "-p" parame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. INDEX runs, but results in a mangled file tha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as an import to my databas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ither 4DOS or NDOS, don't use INDEX or INDEX5.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4DOS creates the merge files for either of these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extra directory features they allow have been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he macro's workload, and increase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(C) Copyright 1991-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2.1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 . . . . . . . . . . 6, 16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. . . . . . . . . . . . .  4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. . . . . . . . . .  5, 7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elete.me  . . . . . . .  16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. 7, 11, 12, 14, 15, 17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 . . . . . .  18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. . . . . .  4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indx  . . . . . .  6, 7, 16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5  . . . . . . .  6, 7, 16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X4DOS  . . . . . .  6, 7, 16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BAT . . . . . . . . .  6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im release . . . . .  1, 7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. . . . . . 7, 10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s 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. . . . . .  10, 12, 14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DOS  . . . . . . . . . . 6, 16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ile . . . . . . . . 5-7, 16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.BAT  . . . . . . . 1, 6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 . . . . . . . . . 6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3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. . . . . . . . . .  3, 6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. 1, 3-5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. . . . . . . . . . . 5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. . . . . . . . . .  18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lips  . . . . . . . . .  6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{WP}.SET 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G . . . . . . . . 6, 7, 9, 11,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(C) Copyright 1991-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