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information on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Code.Print for Visual Basic, Version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shall not be expected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notification or provision of upgrades, fixes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o non-registered Code.Print for Visual Basic users.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. shall not be obliged to provid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concerning the use or application of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agrees to provide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 providing technical support, bug-fixes, enhanc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upgrades for 1 year starting on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may be obtained by registered users on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lephone, 8am to 5pm  PST M-F, or by letter to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nc. at the address given below. In addition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request help via CompuServe (ID #70711,3300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echnical  support, please have, phone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Code.Print for Visual Basic version numb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206) 285-8130  FAX: (206) 285-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522 West Mercer Place, Suite 303 Seattle, WA 98119-447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Code.Print for Visual Basic license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entitles you to receive notification of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xtensions, upgrades etc. and produ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relating to the use and application of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42 per copy and licen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by the registered user only. Note :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 must add 8.2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, the user will receive a diskett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rialized registered version of the progra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the sharewar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currently does not have a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 of our registered users have expressed a need or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)  All information on the operation of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s included in the on-line help system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in the README.TXT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gistration packet will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lass mail or UPS after receipt of payment.  (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s defined as 'funds deposited in bank.' 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will take five business days to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notified of major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ual Basic upgrades. 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e them at a preferred rate.  For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registered users will be provided with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will be available to registered us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one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have the opportunity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released by Caladonia Systems, Inc. at a discou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"Registration Information" from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"How to Order"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l out the first page of the order form (Ordered By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ick on the "Next Page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the product, quantity, and disk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ick on shipping option if the order is outside th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ick on "Calculate" to figure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ill out the payment metho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lick on "Print" to prin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nclose the completed order form with your paymen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, Inc. (Address is on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urchase orders from qualified businesses or organ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 can be accepted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FROM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welcome from customers outside the US.  Fees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heck drawn on a (US) bank in US dollars to Caladonia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ustomers outside the U.S. have received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by faxing their order form with credit car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irectly.  Faxes can be received 24 hours at (206) 285-5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outside the USA please add an additional $1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rporate, business, government, education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Code.Print for Visual Basic must be registered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are available.  Please read the SITELIC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