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MAN: EASY QUICKBASIC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,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LT AND 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25 LOCUST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ING, PA. 19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LO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MAN 1.6 is designed to generate menus with selection by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, function keys, numbers Lotus-type and widebar verticals. The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oaded into a file called "TESTMENU.BAS" and are loaded as sub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assigning the menus as subprograms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programmer more flexibility to call the menu subprogram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ishes and to locate and assign certain colors to the menus.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MA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MA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SAMP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SAM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KEYSAMP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KEYSAM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RZSAMP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RZSAM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SAMP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SAM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TSAMP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TSAM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mer may include the menus generated by MENUMAN 1.6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r her work on a royalty fre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MAN was born out of frustration. I was tired of coding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getting "END SELECT" or rummaging around my source code 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ing for the proper way to do the INSTR function or flipp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books on QB programming on how to handle an error trap. So, I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NUMAN as a way to always put together a menu that would work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pend hours of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MAN will generate menus with selection by function keys, a Lo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menu, numbers selections and popup vertical bar menus.  The follow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hort tutorial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opening screen of MENU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n overview of the TOOL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 step by step process of creating 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Menuman at your DOS prompt and the opening screen of MEN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taring back at you in a few seconds. To select a menu function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down arrows to move the widebar selector and then press ENT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menu type you want. If you want to use one of MENUMAN's tools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return them, neighbor) move the widebar selector to T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To exit MENUMAN, move the widebar selector over to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(Hint: the home and end keys will send you to 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OL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enter the TOOLS section of MENUMAN, you will see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1   COLOR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2  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3   BOX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4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 keys 1, 2, 3, OR 4 to make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n overview of each section of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F1 to see how your menu will look with different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box popup in the lower right handed corner of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of colors, number 1 through 15. Type in the foreground colo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nd then type in the background color of your choice. The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appear, showing you how you color selections will look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oose another color combination press the Number 1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xit to MENUMAN's opening screen, press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 DRIVE/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F2 to change the drive and/or directory by typ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letter and/or the name of the directory or subdirectory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C:\QB\MENUS\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X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3 key on TOOLS menu to see the four styles of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in your menu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by step instructions on how to create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TERNATE KEYS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step: Leave the widebar selector on MENUS and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The menu of menu choices will appear and the widebar selec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on the ALTERNATE keys menu item;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 step: The ALTERNATE keys menu  box will appear on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creen. Type in your choice of entries from 2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rd step: An input box will appear with the number of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that you have ordered. Type in the first entry and then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int: items are limited to 10 cols in length. MenuM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know if you have gone over the limit by sounding a chime.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erased and you will be asked to retype it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he next entry will appear. Continue to press ENTER unti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ions for your menu have been entered. There is no need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try for an "EXIT" or  "QUIT" option because MENUMA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s the last item in the menu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th step: Each of your selected entries will appear on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make your choice of a HOT LETTER. You can make your cho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umber of the letter. The letter you selected will be highl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portion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fth step: Retype the number of the HOT LETTER sel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box on the left will tell you which selection you mad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The "E" stands for ENTRY and the "H" stands for HOT LETT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th step: MenuMan automatically saves your Alternate Key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MENU.B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int: a working model of a Alternate Keys menu with notatio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included on the disk. A compiled version has also been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KEYS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step: Leave the widebar selector on MENUS and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The menu of menu choices will appear and the widebar selec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on the function keys menu item;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 step: The Function keys menu will appear on the lower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Use the F keys to make your choice of entries from 2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rd step: An input box will appear with the number of menu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ordered. Type in the first entry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int: items are limited to 15 cols in length. Menum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know if you have gone over the limit by sounding a chime.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erased and you will be asked to retype it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he next entry will appear. Continue to press ENTER unti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ions for your menu have been entered. There is no need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try for an "EXIT" or  "QUIT" option because MENUMA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s the last item in the menu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th step: Another box will appear asking you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to "TESTMENU.BAS" or quit the process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o save the menu, it will be placed in the current p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int: a working model of a Funtion keys menu with notatio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included on the disk. A compiled version has also been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TUS TYP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step: Leave the widebar selector on MENUS and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The menu of menu choices will appear; move the  widebar selec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menu item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step: A horizontal menu will appear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Use the left or right arrow keys to make your choice of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 to 7 items. (Hint: the end or home key will take you to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step: An input box will appear with the number of menu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ordered. Type in the first entry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int: items are limited to 10 cols in length. Menum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know if you have gone over the limit by sounding a chime.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erased and you will be asked to retype it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he next entry will appear. Continue to press ENTER unti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ions for your menu have been entered. There is no need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try for an "EXIT" or  "QUIT" option because MENUMA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s the last item in the menu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th step: Another box will appear asking you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to "TESTMENU.BAS" or quit the process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o save the menu, it will be placed in the current p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int: a working model of a Horizontal menu with notatio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included on the disk. A compiled version also has been inclu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S SELECTIO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step: Leave the widebar selector on MENUS and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The menu of menu choices will appear; move the  widebar selec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menu item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step: A Numbers menu box will appear near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Make selections by pressing a number from 2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nt: You can quit the numbers menu by pressing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rd step: An input box will appear with the number of menu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have ordered. Type in the first entry and then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int: items are limited to 15 cols in length. Menum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know if you have gone over the limit by sounding a chime.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erased and you will be asked to retype it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he next entry will appear. Continue to press ENTER unti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ions for your menu have been entered. There is no need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try for an "EXIT" or  "QUIT" option because MENUMA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s the last item in the menu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th step: Another box will appear asking you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to "TESTMENU.BAS" or quit the process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o save the menu, it will be placed in the current p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int: a working model of a Numbers menu with notatio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included on the disk. A compiled version also has been inclu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TICAL SELECTIO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step: Leave the widebar selector on MENUS and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The menu of menu choices will appear; move the  widebar selec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menu item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step: A Vertical menu box will appear near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Use the up or down arrows to make your selection;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nt: The end or home key will take you to the Exit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rd step: An input box will appear with the number of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that you have ordered. Type in the first entry and then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int: items are limited to 15 cols in length. Menum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know if you have gone over the limit by sounding a chime.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rased and you will be asked to retype it. Any entry can be ed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by pressing the ESC key. The edit function will only wor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ent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he next entry will appear. Continue to press ENTER unti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ions for your menu have been entered. There is no need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try for an "EXIT" or  "QUIT" option because MENUMA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s the last item in the menu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th step: Another box will appear asking you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to "TESTMENU.BAS" or quit the process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o save the menu, it will be placed in the current p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int: a working model of a Vertical menu with notatio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included on the disk. A compiled version also has been inclu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am asking a registration fee of $5 for this programming eff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y programmer knows, a great deal of time goes into any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station period usually isn't nine months but the labor pai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able. Registered users can purchase MENUMAN updates at costs of under $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ll comments and/or orders to me by one of thes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a letter or postcar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MEN PA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LT AND 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25 LOCUS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ING, PA. 19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mpuserve as CARMEN PAONE [72677, 4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Genie as C.PA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elphi as CARMENPA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merica On-Line as CARMENP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inal word, no matter what decision you make on MENUMA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 soul-saving service and read John 3:16 in any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