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32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and DoorSource 4.0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8 turns the speaker on for beeping.  (Beeping will always happ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version.) This option allow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only in the registered version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e YES must be in capital letters to make 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is the number of turns a player starts the d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9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a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perform it's Daily Maint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f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1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After 20 days of play by a player, the Mercha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After 30 days of play by a player, the character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will be reset to 1st level.  All of these limi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moved upon it's reg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new maze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new mazedata.fil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ure that you have OPEN1.ANS, OPEN2.ANS, OPEN3.ANS, and OPEN4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FINISH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Dragon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Charac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: amchared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re the maze.cfg can be any *.cfg that has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costs $15.00 US currency to register.  P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PRIME BASE and leave me a message.  I will then lea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your individual registration number.  Please leave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Support Conferenc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release of my 3rd Door Game: Space Rac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release my voice phone number: 804-587-308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questions, or suggestions, please feel free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