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POSI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Time and By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2      06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WILIGHT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921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ky Hill, NJ  08553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x @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bank TIME or BYTES an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n needed. It will also allow the user to exchange the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s or bytes for time. No maintenance is required by the Sys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PPE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OSIT.CFG ---- The PPE's config file, modify as needed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AT ---- The Data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NDX ---- The Index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OC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---- Program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.TXT ---- The main introduction screen. Sysop can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MNU.TXT ---- The main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TA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TS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run these programs outside of the PPE, as they may damag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your user file. These programs are called by the PPE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he program will only work with 15.x version dated 06-10-1993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dify your Deposit.CFG file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  FORMAT FOR ABOVE DATA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- Maximum minu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 - Maximum by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- Minimum ratio ( Min = Byt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 - Byte Ratio    ( Min = Byt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utes to byte exchange is simple. For every minu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in line 3, you get the amount of bytes in line 4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exchange of bytes in line 4, you get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in line 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Exchange - 15 minutes for by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00 bytes for 15 minutes i.e. 15 * 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- 2000 bytes for minu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minutes for 2000 bytes i.e. 2000/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Highlight and edit your CMD.L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IME          110           D:\PPES\DEPOSI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OSIT.P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Set the environment variable for the PWRD file for each node.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CB_PWRD=X:\PCB\MAIN\P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= the drive path to your PWR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consider putting this line in your 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t will automatically add the user's name</w:t>
      </w:r>
    </w:p>
    <w:p>
      <w:pPr>
        <w:pStyle w:val="PreformattedText"/>
        <w:bidi w:val="0"/>
        <w:jc w:val="left"/>
        <w:rPr/>
      </w:pPr>
      <w:r>
        <w:rPr/>
        <w:t>when they execute the command. If you have any problems in getting the program</w:t>
      </w:r>
    </w:p>
    <w:p>
      <w:pPr>
        <w:pStyle w:val="PreformattedText"/>
        <w:bidi w:val="0"/>
        <w:jc w:val="left"/>
        <w:rPr/>
      </w:pPr>
      <w:r>
        <w:rPr/>
        <w:t>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ository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Deposi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intro screen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 Plus you will also receive 2 added featur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 Sysop utility that will come up instead of the main menu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runs the PPE. This will allow the Sysop to add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old users, delete existing users, modify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 add-on program that will run either in the $$logoff or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vent to sort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 an added BONUS!! If you are currently running another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, I will convert almost any existing bank door data fil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pository's data file.  (Registered Vers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rder by Credit Card you will be able to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Depository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WILIGHT ZO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09) 921-03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00/2400/9600/19200/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please fill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BERT JA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CKY HILL,  NJ  08553-0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check payable to Robert Ja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if you need your current data file converted please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a message on the BBS and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; Bob Watson (The TAO BBS), for his time Be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the PPE, Bill Roman (The DETOUR BBS) for tes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the documentation, and Gary Smith (Computer Pro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) for writing the add-on routine to handle the By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Depository Bank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Jack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you may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make any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 and its individual contents may not be used by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