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804) 525-5372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FNLScan is run in conjunction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delists may be defined for sequential scanning by FNLSc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must comply with Fidonet standards, specif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must define, at a minimum, one zone and one hos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lists do not included this informatio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276/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