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BRD Global War Scoreboard Generato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show a nice scoreboard whenever a caller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Wa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: add this line to the batch file that calls Global War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line that calls Global War (`war war.cfg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brd c:\pcb\pcbdoor.txt xx xx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:\pcb\pcbdoor.txt is the full path and name of the fil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s for to display when a door is exited (of course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it, say, on drive d instead, but the filename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).  Good idea not to use any other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`xx's are 2-digit numbers that will determine the col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oreboard generated, they coincide with the @Xxx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, saying: scorebrd c:\pcb\pcbdoor.dat 05 0A 09,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enta, light green, and light blue colours respectively, 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 backgrounds (see below for colour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ing `*' instead of a number makes that choice a random col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, `0*' would be random with a black background, `*E'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llow with a random backgrou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first colour is the title colour, (`global war scoreboard'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second is the colour of the dividing line (`���� ���'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third is the colour of the player info (name, rank, and 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scorebrd.exe file must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War files, or it won't be able to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Colou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- `@X' followed by 2 hex digits, i.e., `@X05' `@XE6'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digit is the background colour, the second is the tex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 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   - 1        Adding 8 to these numbers, 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  - 2        background number, will make the foreground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    - 3        Adding 8 to a foreground number will bright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    - 4        I.e., `@X8A' would be light green ( 10=A in h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enta - 5        11=B, 12=C, etc, up to 15=F), flashing co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llow  - 6        `8' for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 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 modified this from a different program, this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send me anything (like money!) or if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at else I have done, write/phon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llie Carson-Voll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1 Pennington Ave Apt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aic Park NJ 07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number - (201) 471 68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