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PLAY v1.00  (05/28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EXE is a utility that you can use in conjunctio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system.  In particular, this utility would be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unning inside of PCBTEST.BAT if you want to displa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ll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simply, this utility will display a file just as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t.  This means that your files can have @X codes 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. In addition, you can have security, language,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versions of the file you pas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ng DISPLAY is very simple.  First of all, it is going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PCBOARD.DAT file so make sure that it is availabl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, you must likely see a brief error message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ollowed by the screen clearing.  To execute DISPL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name] can be any valid filename including path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f necessary.  If the filename you specif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, DISPLAY will exit with an error informing you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ud not b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:\TEMP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will work just fine as a local utility if you wis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because it uses the Toolkit for PCBoard it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to any serial communications device that PCBoard sup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 of this release that means that COM1-8 ar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to FOSSIL ports (for those using COMM-DR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will work with any port up to 115200 bps and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vanced features of the 16550 AFN UART.  What makes th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is that you do not have to worry about any of th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supports it, so will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yb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 about this program, please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Catmull on Salt Air (PCBoard's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