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rtesy Of Eternal Synaesthetic Dyst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iled By Sycotik Goldph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D T# Is 207-786-4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word-  This Is A Simple Text Of The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The -OP Command For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pefully This Text Will Save You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rying To Find Out Which Option Numb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 Fo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ly Thanks That I Wish For, I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all My BBS!  Eternal Synaesthetic Dyst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207-786-4264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-  This Was Compiled While Using Renega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3/01/93.  I Don't Know When Or If Cot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hange The Numbers So I Can't Guarant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Will Work For Any Other Version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1: Street Adress         Option 14: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DOB                          15: Mai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: Term Emulation               16: Term Emul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: City &amp; State                 17: Col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: User Defined #1              18: Pa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: User Defined #2              19: Inpu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: Handle                       20: Screen Clea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: Telephone #                  21: 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: Password Change              22: 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: Real Name                    23: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: Screen Size                  24: Clear &amp; Pa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: Sex                          25: --blank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: User Defined #3              26: Ms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