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QMAKER v3.2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ajesti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jestic BBS (508)745-2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93 ALL RIGHTS RESERVED BY MARK EDWARD LINE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QM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 v3.2 creates 2 files, called QUOTE.ASC and QUOTE.ANS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proper PATH\FILENAMES needed to be displayed by your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the program is easy to use, and if you wanted QUOT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assle, then that's exactly what you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urchasing this product from Majestic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MAJESTIC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 Shareware is myself and friends on occasion who creat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SHAREWAR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.EXE      This is the main executable file. This file will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lled C:\RA\QUO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.DOC      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.TXT      The file containing all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BAT       The BATCH file which will call the QMAKER program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your C:\RA\ directory so you can call it with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door C:\COMMAND.COM /C QUO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.CFG      This file contains two numbers which are the FOREG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s used to create the QUOTE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This batch file will create the C:\RA\QUOTE\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ere, and to your C:\R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QUOTE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RA\QUOTE                          &lt;--Change to the QU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.EXE                              &lt;--Execute Q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QUOTE.ASC C:\RA\TEXT\ONCEONLY.ASC  &lt;--Copy the created QUOTE.AS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UOTE.ANS C:\RA\TEXT\ONCEONLY.ANS     the TEXT directory as ONCEONL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can change thi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lse if you like, or if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RA\                               &lt;--Change back to the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QUOTES.TXT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f this file will hold the NUMBER OF QUOTES contained in the fi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e number of QUOTES find out how many lines long the QUOT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subtract 1. Don't try to count them by cursoring dow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ing a text editor with X,Y coordinates then get a better edito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last line isn't blank in the file. If it is, then subtract 2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quotes are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 SHOOTING QMAKER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The QUOTES are not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the PATHS in the "QUOTE.BAT" fil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BBS is in a directory called 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The PATHS that are used in the BATCH files for QMAKER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S of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may modify the paths in your batch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QMAKER is not execut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you set up the MENU COMMAND which invokes QU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 Refer to your BBS documentation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QMAKER is outputting a real strange QUOTE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sure the TWO numbers in the QMAKER.CFG file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1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REGISTERED Q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ker v3.2 can be registered for only $9.00! This will give you a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it instead of Majestic Shareware's -=- QUOTE MAKER -=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p to 200 quotes instead of 25 quotes. If you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please do so. The money you send will aid Majestic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uture inexpen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QMAKER send $9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BS name and address. The BBS NAME is important!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program does so at their own risk. I do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from defects, virii, or flaws. Any damage do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ing this program is the responsibility of the person us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ully agree with this disclaimer then do not use this progra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this software package you are showing your accep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ajestic Shareware programs. We look forward to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more and more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MAJESTIC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LEAR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create TUTORIALS, TESTS, TRIVIA CHALLENGES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XT FILES, and more. Could be usefull for college t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MERGE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erge text files together, this is a simple to use program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number of filenames you can typ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lines, which change colors and speeds as it runs, makes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attractive. Written to be used by computer stores. No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ESTIC SHAREWARE DOES NOT REFUND OR RETURN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CAN YOU FIND MAJESTIC SHAREWAR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BOARDS:      MAJE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8-745-2355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ET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8-741-8365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7-244-7053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7-354-4128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