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o f t   E n g i n e   D e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Vibr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on-line version of the Soft Engine Demo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out this file before using the demo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stallation and use of the dem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 Engin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True-Erase  Display Lis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Fast Display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 xml:space="preserve">Accelerated Regens, Moves - &amp;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Programmable Ic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Dynamic Bird's Ey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Pointing Device 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Programma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Real Time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Custom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Custom Menu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Edge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Regenless Zooms &amp;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>On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  <w:tab/>
        <w:t xml:space="preserve">Support for over 250 graphics boards, including VGA, S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A, 8514, S3 &amp; X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Soft Engine demo disk into the appropriat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o install your Soft Engine demo, which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See below for complete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EATURES &amp; BENEFIT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 is undoubtedly the fastest software display list dri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AD.  It is the result of continuing efforts by Vibran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he best possible software for your AutoCAD system.  Soft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ue-ERASE for a perfectly clean display list with no spee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must for anyone trying to increase productivity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R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surpassed acceleration, speeding up your zooms, pans, moves, p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and even re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sily customizable Ic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-programmabl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configurable Digitiz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ird's Eye Window with Real Time Zoom &amp;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stomizable screen colors &amp; menu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REE GIFT ENCLOSED!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6 AUTOCAD .SHX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 Engine demo, you will find a free set of 6 AutoCAD .SHX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selections from CAD Lettering Systems's popular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Try this demo and, at the end, Soft Engi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easy-to-use fonts.  Once installed, you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s you would any AutoCAD font.  They'll lend a touch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awings, making them ideal for presentations and importa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complete line of fonts available, contact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ystems at P.O. Box 832, Oldsmar, FL 34677 or call (813) 855-26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orm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CON INTERFAC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Engine also features an easy, intuitive icon interface which pops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ocation and saves the time and strain of constantl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 to the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icon interface is simple to access. A simple long p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utton will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each icon panel is easy to understand and arrang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asy access to logically grouped commands. The bar at the to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active panel. On the left side is an index of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 actual icons are on the right. A click on a pane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ctivates the desired panel. A click on the icon box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.  The panel disappears (in most cases)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nel you used stays active, making it easy to choo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same type without having to select the same pane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Soft Engine's icon interface is fully customiz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Soft Engine, refer to your user's manua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UTTON INTERFAC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 includes a useful mouse and digitizer interfac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arious Soft Engine commands through single clicks, doubl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esses of your pointing device buttons.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ouse or digitizer and are fully configurable by the user.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's zooming commands are all given unique butt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Window</w:t>
        <w:tab/>
        <w:t>ZW</w:t>
        <w:tab/>
        <w:t>Shift &amp; Click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ed Zoom</w:t>
        <w:tab/>
        <w:t>PZ</w:t>
        <w:tab/>
        <w:t>Double Click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Zoom WIndow and the Previewed Zoom command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ess of the same button to complete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Previous</w:t>
        <w:tab/>
        <w:t>ZP</w:t>
        <w:tab/>
        <w:t>Double Click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VMAX</w:t>
        <w:tab/>
        <w:t>ZV</w:t>
        <w:tab/>
        <w:t>Long Press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Center</w:t>
        <w:tab/>
        <w:t>ZC</w:t>
        <w:tab/>
        <w:t>Long Press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</w:t>
        <w:tab/>
        <w:tab/>
        <w:t xml:space="preserve">        Long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's Eye</w:t>
        <w:tab/>
        <w:t>BE</w:t>
        <w:tab/>
        <w:t>Shift &amp; Click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Icon and Bird's Eye function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ference sheet in this dem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button commands can be reconfigured to sui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 in Soft Engine's Custom Configuration. From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into Custom Configuration where you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et your new button assignments. After complet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Esc a couple of times will return you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FIGUR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0 &amp; 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CAD by typing ACAD at the DOS prompt. Select option 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onfigure AutoCAD. Select option 3 from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video display. Select option 1, ADI P386 4.0/4.1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configuration menu. This will take you into Soft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oft Engine's instructions for configuring for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ngle or dual screen &amp; anti-aliasing as desired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configuration, enter a drawing to test Soft Engine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accompanying reference cards.  For an overview of Soft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, see the Custom Configuration refer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CAD by typing "ACAD -R" at the DOS prompt.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12's configuration menu. Selection option 3 to configur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Select Soft Engine by Vibrant Graphics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 drivers.  This will take you into Soft Engin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oft Engine's instructions for configuring for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ngle or dual screen &amp; anti-aliasing as desired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configuration, enter a drawing to test Soft Engine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accompanying reference cards. For an overview of Soft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, see the Custom Configuration refer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STOM CONFIGUR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oft Engine's unique features is that all configu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utoCAD. In fact, most options can be customiz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the drawing editor. To enter Soft Engine's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ause, a menu is presented telling you which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Using the arrow keys, highlight the appropriat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Custom Configuration options are self-explana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its own text window explaining its use and function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follow them to easily customize Soft Engine -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.  You can always choose Restore Factory Settings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. These options help you recover from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emo is timed to last approx. 1 hour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your changes before it ends or changes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ith Custom Configuration, select exi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. It is important to note that some changes, such a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layout changes, will not take effect until you have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 and re-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rchasing Soft Engine/386, you will be able to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detailed explanation of each Custom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IRD'S EYE WINDOW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oft Engine's most useful interfaces is the Bird's Ey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allows you to pan and zoom throughout your entire drawi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ways telling you where you are and what your next zoom will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Eye also makes it easy to preview your drawing fo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or pan to.  Your Bird's Eye can be made to siz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drawing and it appears with a simple click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tizer.  Soft Engine's Bird's Eye is now more powerful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awing editor, you can activate and configure your Bird's Ey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doing a single click of the #2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r your Bird's Eye appears where your cursor wa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large or reduce it with the (+) &amp; (-) keys on your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Bird's Eye correctly and press the pick button to "drop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's Eye now contains a miniature version of your drawing and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dicating your current zoom level (it will be on the edge of the Bi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f your are zoomed all the way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a zoom within the Bird's Eye by either sing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ashed box, or double clicking within the dashed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rner of the Zoom Window to complete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"pick up" the dashed box, and use it to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drawing. Do a single click within the dashed box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move it around the Bird's Eye while your drawing pan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's Eye. If your dashed box is as big as the Bird's Ey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it before panning.  You may resize the dashed zoom box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trl &amp; Alt keys. This has the effect of performing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n your drawing. Soft Engine allows you to zoom and pan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your zoom &amp; pan, you can "drop" the zoom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ick button. At this point the Bird's Eye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 with your new zoomed viewport. You may cancel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the Bird's Eye, click your #2 button again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. The Bird's Eye will reappear instantaneous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as before.  If you need to reconfigure the Bird'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AutoCAD'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=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OT KEY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Engine's Hot Key interface allows easy access to any AutoCAD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routine, or any combination of commands and keypress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keys, cursor keys, numeric key pad, as well as Alt, Ctr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combinations to acces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come preconfigured fo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</w:t>
        <w:tab/>
        <w:tab/>
        <w:t>Zoom in 1.5x (Regen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</w:t>
        <w:tab/>
        <w:tab/>
        <w:t>Zoom out 1.5x (Regen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1</w:t>
        <w:tab/>
        <w:t xml:space="preserve">Pan Down &amp;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2</w:t>
        <w:tab/>
        <w:t xml:space="preserve">Pa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3</w:t>
        <w:tab/>
        <w:t>Pan Down &amp; Right  Note: These Ctrl key -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6</w:t>
        <w:tab/>
        <w:t xml:space="preserve">Pan Right               combinations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9</w:t>
        <w:tab/>
        <w:t>Pan Up &amp; Right          of the Numb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8</w:t>
        <w:tab/>
        <w:t xml:space="preserve">P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7</w:t>
        <w:tab/>
        <w:t xml:space="preserve">Pan Up &amp;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&amp; 4</w:t>
        <w:tab/>
        <w:t xml:space="preserve">Pa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's Hot Keys are fully customizable by the user.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Engine, refer to your user's manual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MMAND SUMMAR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</w:t>
        <w:tab/>
        <w:t xml:space="preserve">        Shorthand Zoom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</w:t>
        <w:tab/>
        <w:t xml:space="preserve">        Shorthand Zoom V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</w:t>
        <w:tab/>
        <w:t xml:space="preserve">        Zoom Previous Command (Regen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&amp; ZCC</w:t>
        <w:tab/>
        <w:t>Zoom Center &amp; ZC Contin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</w:t>
        <w:tab/>
        <w:t xml:space="preserve">        Zoom In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ZI=[magnification 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</w:t>
        <w:tab/>
        <w:t xml:space="preserve">        Zoom Out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Zoom Out=[reduction 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Z      </w:t>
        <w:tab/>
        <w:t>Shorthand Previewed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&amp; GCALL</w:t>
        <w:tab/>
        <w:t>Garbage Collection &amp; TrueEras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GC=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&amp; RDALL</w:t>
        <w:tab/>
        <w:t>Redraw current &amp; all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MAX</w:t>
        <w:tab/>
        <w:t>Regens at current zoom level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</w:t>
        <w:tab/>
        <w:t xml:space="preserve">        Display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N</w:t>
        <w:tab/>
        <w:t xml:space="preserve">        Panning command used for Hot Keys &amp;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SEPAN=[direction],[dist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G &amp; SEEDGE</w:t>
        <w:tab/>
        <w:t>Edgepann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SEEDGE=[Y,N],[distance],[Delay],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&amp; BIRDSEYE</w:t>
        <w:tab/>
        <w:t>Bird's Eye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BE=[T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EY</w:t>
        <w:tab/>
        <w:t xml:space="preserve">        Hot Key 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SEKEY=[scancode],[comman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CON</w:t>
        <w:tab/>
        <w:t xml:space="preserve">        Icon Activ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A</w:t>
        <w:tab/>
        <w:t xml:space="preserve">        Anti-Alias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SEAA=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L</w:t>
        <w:tab/>
        <w:t xml:space="preserve">        Palette Ed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FIG</w:t>
        <w:tab/>
        <w:t>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TATUS</w:t>
        <w:tab/>
        <w:t>Current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LP</w:t>
        <w:tab/>
        <w:t xml:space="preserve">        Activates On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SOFT ENGIN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.:</w:t>
        <w:tab/>
        <w:t>(__________)________________Ext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  <w:tab/>
        <w:t>(__________)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</w:t>
        <w:tab/>
        <w:t xml:space="preserve">_______ Soft Engine(s) @ $395 ea. (retail) or </w:t>
      </w:r>
    </w:p>
    <w:p>
      <w:pPr>
        <w:pStyle w:val="PreformattedText"/>
        <w:bidi w:val="0"/>
        <w:jc w:val="left"/>
        <w:rPr/>
      </w:pPr>
      <w:r>
        <w:rPr/>
        <w:tab/>
        <w:t>_______ Soft Engine(s) @ $355 ea. (10% discount for giving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ferral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 ) 5 1/4" or ( ) 3 1/2"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$8 for shipping &amp;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licable taxes, totaling: $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antities of 3 or more units, please call for further discounts.</w:t>
      </w:r>
    </w:p>
    <w:p>
      <w:pPr>
        <w:pStyle w:val="PreformattedText"/>
        <w:bidi w:val="0"/>
        <w:jc w:val="left"/>
        <w:rPr/>
      </w:pPr>
      <w:r>
        <w:rPr/>
        <w:t>Texas residents please add 8.25%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Enclosed for $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 ) VISA  ( ) MC   ( ) AMEX No.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.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&amp; Signature of Card Holder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FRIEND THAT SHOULD LOOK AT SOFTENGINE/38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riend must be a current AutoCAD user.   If so, we'll send them a demo</w:t>
      </w:r>
    </w:p>
    <w:p>
      <w:pPr>
        <w:pStyle w:val="PreformattedText"/>
        <w:bidi w:val="0"/>
        <w:jc w:val="left"/>
        <w:rPr/>
      </w:pPr>
      <w:r>
        <w:rPr/>
        <w:t>and give you 10% of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.: (__________)________________ Ext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us this card at (512) 250-5811 or mail it, or call us at 1-800-250-5811</w:t>
      </w:r>
    </w:p>
    <w:p>
      <w:pPr>
        <w:pStyle w:val="PreformattedText"/>
        <w:bidi w:val="0"/>
        <w:jc w:val="left"/>
        <w:rPr/>
      </w:pPr>
      <w:r>
        <w:rPr/>
        <w:t>Vibrant Graphics, Inc.,  12741 Research Blvd.,  Austin, TX 78759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LETTEREAS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provided with this Soft Engine demo are just a small sample of the</w:t>
      </w:r>
    </w:p>
    <w:p>
      <w:pPr>
        <w:pStyle w:val="PreformattedText"/>
        <w:bidi w:val="0"/>
        <w:jc w:val="left"/>
        <w:rPr/>
      </w:pPr>
      <w:r>
        <w:rPr/>
        <w:t>hundreds of font files provided with the LETTER-EASE software. LETTEREASE</w:t>
      </w:r>
    </w:p>
    <w:p>
      <w:pPr>
        <w:pStyle w:val="PreformattedText"/>
        <w:bidi w:val="0"/>
        <w:jc w:val="left"/>
        <w:rPr/>
      </w:pPr>
      <w:r>
        <w:rPr/>
        <w:t>includes more than just fonts...it is a powerful and unique program that</w:t>
      </w:r>
    </w:p>
    <w:p>
      <w:pPr>
        <w:pStyle w:val="PreformattedText"/>
        <w:bidi w:val="0"/>
        <w:jc w:val="left"/>
        <w:rPr/>
      </w:pPr>
      <w:r>
        <w:rPr/>
        <w:t>assists you in producing high quality graphic layouts inside AutoCAD.</w:t>
      </w:r>
    </w:p>
    <w:p>
      <w:pPr>
        <w:pStyle w:val="PreformattedText"/>
        <w:bidi w:val="0"/>
        <w:jc w:val="left"/>
        <w:rPr/>
      </w:pPr>
      <w:r>
        <w:rPr/>
        <w:t xml:space="preserve">Features include true kerning, adjustable spacing, typing on an arc or </w:t>
      </w:r>
    </w:p>
    <w:p>
      <w:pPr>
        <w:pStyle w:val="PreformattedText"/>
        <w:bidi w:val="0"/>
        <w:jc w:val="left"/>
        <w:rPr/>
      </w:pPr>
      <w:r>
        <w:rPr/>
        <w:t>polyline, mono-spac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LETTEREASE can work for you, call, fax or return this car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ILL OUT &amp; FAX OR RETURN THIS FORM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.:</w:t>
        <w:tab/>
        <w:t>(__________)________________Ext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  <w:tab/>
        <w:t>(__________)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813-855-2681         Fax: 813-854-2795</w:t>
      </w:r>
    </w:p>
    <w:p>
      <w:pPr>
        <w:pStyle w:val="PreformattedText"/>
        <w:bidi w:val="0"/>
        <w:jc w:val="left"/>
        <w:rPr/>
      </w:pPr>
      <w:r>
        <w:rPr/>
        <w:t>CAD Lettering Systems, Inc.   Post Office Box 832   Oldsmar, FL 34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EASE is a trademark of CAD Lettering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