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ading Software Technology"  for todays hi-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aluation copy 05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(c) 1990 -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CE Programming Services &amp;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Default control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Default dynamic control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Main executab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Assemble control file into PRM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Default phone list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Default KeyBoarD file and sample CIS KBD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_DEF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.K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Video terminal Key Translation Sequence fil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.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.K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2.K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Sample Auto Log 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Quick setu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Main AceComm  document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Extra File Request beginner tut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AceComm Evauation Cop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Where to get support (help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 Updates to package since version 1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Enha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_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TS_S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_S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