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.DOC IS BETA AND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</w:t>
      </w:r>
      <w:r>
        <w:rPr/>
        <w:t>CheckZip v2.00 �      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Ultimate Upload Processor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:  Bill Hu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3 -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has been tested and successfully run under a wide ra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rdware 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or/EFT/TDoor/AC files/RemoteAccess/PCBoard/ProDoor/EZYComm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/RoboBoard/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moteAccess Users: RA as of v1.11 without some type of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easy way of allowing you exit after an upload. The newl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00g does allow for this feature.  CZip v2.00 is 100% RA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o Celerity Users: Celerity as of v1.40 appears to have a "bug"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celerity to "lock" after CZip runs and the bbs reloads. 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ONLY software that i've seen this problem with, I must believ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eleri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of CZip has many features/changes/bug fixes from v1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grading from a previous version, Please take a moment to skim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nfiguration changes from v1.00. TO UPGRADE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RUN CZSETUP AND RE-SAV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remely FA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sts File For CRC/VIRUSES/VALID DATES/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Converting, Using ANY Convert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 Support ZIP/ARJ/LZH/ZOO/PAK/SDN/TD0/GIF, Convert From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termines Archive Type Based On Archiv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Self 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 Internal Archives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Comments/Files, Also Add/Comme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ve Failed Files To User Specified Directory(s), Based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Logging Of All Actions. (FD/OPUS/COMPRESSE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sqView/4Dos/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ave Old Archive Comments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 Unwanted Files Based On FileName or CRC, Also Support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y utilities. (Such as Anti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apping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ly Configurabl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ates Comments For Archives Us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./Do's &amp; Dont'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v2.00 is protected by Federal copyright laws and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program for a 'Trial' period of 30 days to decid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, After the trial period you are REQUIRED to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ip or Register It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tribute CZip in it's UNREGISTERED, UNMODIFIED provi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tribution archive are included, and no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, Except normal fee's for Online Services, Shareware Deal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istribute the REGISTERED version or .KEY file. Doing so i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dify/Decompile/Edit ANY part of the software or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CZIP USEFUL, PLEASE SUPPORT SHAREWARE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/Setup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CZip run CZSETUP, You may also specify a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(EX: CZSETUP &lt;PATH/NAME&gt;) if not used CZSETUP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ZIP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configuration options and the explanations, If there is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onfiguration option you may place a % anywher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CZip will replace this 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: When entering the logfile name specifying C:\BBS\NODE%\CZ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Zip is run on node 1 it will use C:\BBS\NODE1\CZIP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isplay File       : C:\BBS\CZIP\CZIP.AN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File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rip Comments    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File Name     : FAIL.CZ%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Bad Dir 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Old Files Dir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Virus Dir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File           : C:\BBS\CZIP\CZIP.LOG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Style          : Opus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Log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ction On Exit     : Files &amp; Move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reate Fail File In: Current Directory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To: ZIP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  : Convert Unknow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sion Setup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Old Files When: All Files Must Be Ol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s sent to the user during testing, Specify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was packaged with a sample file CZIP.ANS when editing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own, Placing some special "parameters" in th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to replace them with user information (See using CZip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rop files).  Below are a list a "parameters" that are val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lease follow a few rules when us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he Parameters Info will be the same color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o not use flash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You must leave enough space after th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hat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  = Callers Full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=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  =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  = Caller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  = Callers Onlin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=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this option CZSetup will prompt you "Use Random Comment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Com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CZip will prompt you for the PATH/NAME of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can personalize an archive comment for you, Placing "*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ath/name will cuase CZip to proces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parameters" are valid i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=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= Version Of CZip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= Date Tested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  = New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= Old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 DO NOT ENABLE THIS FEATURE IF USING A COMMENT FIL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feature will cause CZip to remove comments from t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FILE NAM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created when a file fails any test and "ActionOnEx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"Files or Files &amp; Move". This is a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CRC Checking will b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DATE Checking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date check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VIRUS Scan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the virus scan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/NAME of the logfile you wish to keep, CZip will log all activ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In a multi-node setup, you may wish to keep separate log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tyle' of logfile you wish to keep.  The 2 options are FD (Front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(RA/Quick BBS) or COMPRESSED, which will cause CZip to only make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fil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 comments from tested files will be extracted to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ful if someone puts important information about the fi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ction' CZip will take when a file fails one or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nly      = Only move failed file to Bad/Virus/O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&amp; Move  = Create FailFile and Move the file to Bad/Virus/Ol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  = CZip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File(s)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File(s) Failed CR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= File(s) Conta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 File(s) Older Then D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= File(s) Failed Duplicate Testing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= Sysop Abor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Zip will create the FailFile when ActionOnExit is Set To Files&amp;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  = CZip will create the FailFile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ile Directory = CZip will create the FailFile in th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chive format you wish to convert to when CZip find an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 doesn't know or is disabled.  ZIP/ARJ/LZH are the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Zip will call the archiv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     = Convert all archives that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ArchivesT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nknown  = Convert archive formats that CZip doesn't know,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internal support for ZIP/ARJ/LZH/PAK/SDN/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archives that doesn't match (ARC/DWC/IC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 = No archiv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rchive Converter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verter Command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F Original File Name - $C Converted File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N Node #             - $P COM Por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U Unique Inf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l Archive Is Converter Returns Errorlevel =&gt; 1 (Y,N)?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rchive       Unique Inf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ZI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RJ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ZH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1 - Read CDF Files   F10 - Ex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display another screen where you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verter you wish to use.  Pressing "F1" in this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Setup to display a list Converters that have already been setu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 Command  = The command line CZip will call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.  CZip will first chang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then call the archiv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parameters are vali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 - Original Archive File Name (TE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onverted File Name        (TEST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P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U - Unique Archive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Errorlevel &gt;1 = Answering 'Y'es to this will cause CZip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is the Converter returns an Errorlevel =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RJ/LZH/ZIP = Data entered on in these lines will b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 line when using $U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about an archiv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r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OL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es when CZip should fail archives based 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more  = If one or more files in the archive is older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 = If all the files in the archive are older then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   = If there are more older files then newer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Internal Dates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ping     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 Drive         : C: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Max. Days Old      :  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et Date To Newest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atus Screen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EndTimer Seconds   : 5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dd File(s)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Work Drive         : Current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pDate FILES.BB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 Port Setup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and Line Setup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nwanted Files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kip Files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Restore Default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ad New Config File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ether or not CZip will check the dates of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= CZip will check the fil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= CZip will not check th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, CZip will "swap" itself out of memory before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wapping will be to EMS/XMS/DISK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/insufficient EMS/XMS is available for swapping, This driv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Zip'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. number of days old file(s) in an archive may be before f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(EX: if you do not wish to accept files over 3 months ol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x old days to 0 disables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CZip will scan the archive, not it's internals,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 and set the archives dat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/Disables CZip "Archive Status Screen",  This is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ees and contains information about Archives tested and the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lay time on the Status Screen, CZip will paus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specified time or until a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 CZSetup will prompt you "Use Random Add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nswer yes, CZSetup will allow you to enter up to 9 files to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d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Ad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CZSetup will prompt you for a path/name of a fil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a drive other then the default drive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for testing the archive.  If possible this should b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pdate FILES.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$N Uploaders name - $D Date Test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Ba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Ol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VirusDir? N (Y/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for RA/QUICK/SUPER/COMPT. BBS sysops who wis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files in there BAD/VIRUS/OLD directories with a pre-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"parameters" you may enter on the descri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-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- Dat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munications Port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1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2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3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4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 Fossil Driver? N (Y/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owControl:  0) None - 1) Xon/Xoff - 2) Cts/Rts - 3) Bo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UTION:  Invalid Settings, WILL Cause Problem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ss F10 To Ex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will need to tell CZip about your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The IRQ of COMx:, Unless you have an nonstandard setup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Control: The FlowControl CZip will use, XON/XOFF works well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s, CTS/RTS is only for modems that have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: If you have you port "locked", You will need to defin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here, The value here will override the -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Driver: CZip has the ability to use a FOSSIL dri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use CZip's internal serial routine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driver, Set this to YES.  When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t of the options on the screen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THIS OPTION WILL BE DOCUMENTED, WHEN FINISHED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nWanted File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elete UnWanted Files? Y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/Name Of UnWanted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/Name Of CRC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Internal Search: Y (Y/N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1 : BBS.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2 : *.BB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3 : TYPEME.NO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4 : GOFORIT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10 to Ex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you wish to remove from tested archives, CZip has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unwanted files. CZip also supports add-on utilities that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ANTI-AD) se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Unwanted List: This is a standard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s you wish to remove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le must have 1 entry per line and m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CRC List: This is also a stander ASCI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and CRC values, The filenames 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only and are ignored by CZip.  CZip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file in the archive against the CRC's defin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st if a match is found,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must have 1 entry per line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CRC  (EX: BBS.AD,41F0D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rnal Search:   If you don't understand the following, Please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to YES.  The File #x: are filenames you wish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ove from an archive, They are checked thru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al routine in CZip, this routine is NOT capab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ding files that contain "High bit" ASCII chars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wish to remove files that contain these chars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t be defined in the File #x: slots and Inter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must to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etter method of finding such files would be to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's CRC and add it to the CR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#x:               Filenames that will be removed from archives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hod is the same as the "Unwanted List" but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a text file.  (Please also see 'Use Inter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s To Igno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1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2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3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4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5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6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7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8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9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define up to 9 file ext's, CZip will simply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 will not attempt to do ANYTHING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.EX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.EXE should be run when a user has uploaded a file, Most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ystems allow an easy implementation of CZip. Some examp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(0-4) COM port to use for output.  0 =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Current BAUD Rate Of -P, If you are using a locked port us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rate.  Specifying 0 will cause CZip to use the por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Specifies PATH/NAME of the configuration file you wish to use, C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ther ways to determine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ith the CZCONFI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not specified with the -C command line switch or the C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, CZip will attempt to use CZIP.CF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CZIP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(OPTIONAL) Current NODE Number, In a multi-node environmen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current lines node #, If you omit this when running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Specifies PATH/NAME of the the archive to test, All normal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?) are valid.  You may also specify a list of files to te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@ before filelist (EX: -F@C:\BBS\FILE.LST), Wildcard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(OPTIONAL) Specifies the PATH to your BBS "Dropfile"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you wish to use any of the replaceable parameters in C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pecified CZip will also place the uploads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COMMEN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x (OPTIONAL) Specifies the "Dropfiles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1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2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3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would bring up CZip on Node 3 Using COM Port 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of 9600 testing D:\UP\*.ZIP With a DORINFO1.DEF in 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CZIP\CZIP -N3 -P1 -B9600 -FD:\UP\*.ZIP -T1 -I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3---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---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9600---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:\UP\*.ZIP--------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1.DEF-----------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ORINFO1.DE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/bug reports/etc. I'd love to her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donet NetMail to Bill Hull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OICE 815-229-7068 (5-11pm CS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ford IL 6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Zip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:                                     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binet                      DataGat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8978 � Node 1 � 2400 - 16.8K                 +31-18283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2762 � Node 2 � 2400 - 16.8K                 +31-365338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9474 � Node 3 � 24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Magic Name CZIP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so be available thru our beta sites, See BET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RemoteAccess v2.00: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Ehlert (Sysop of Pacific Coast Micro) For these instur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, go to OPTIONS&gt;FILES&gt;UPLOAD_SCAN and s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simu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ZIP.EXE -N*N -T1 -IC:\RA\LINE$N -F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current nodes dir = c:\ra\lineX, where X=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 will replace $N with the pass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ACTION ON EXIT: Errorlevels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RA can determin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looks best if you set the STATUS SCREEN: off, as R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 once for each file, so a status report after each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CZIP to fail outdated archives, but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 language prompt 637 to something other then "Failed Virus 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ine to "Failed. No Credit Iss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FileDoor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EFT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Ac files: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PCBoard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