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Zip Code Tool Lite (Z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6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3: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zip code database that has a fair amount of search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take a lot of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istribution files into one directory and then run the ZCTLG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you have an 8088, V20 or 80286.  Run ZLGEN386.EXE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or above processor - this program is much faster than just ZCTLGE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ile that is created, ZCTL.DBZ is 4.6 MB in size (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ull blown ZCT.DBZ file that the Zip Code Tool uses - ZCT.DBZ is 12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TL must be run from its host directory.  It can NOT run from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o correct this problem, please read the SDS utility's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support LAN based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ZCTQ, a special command line driven search program CAN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AND DOES USE DOS TO FIND THE ZCTL.DBZ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TQ MUST BE IN THE SAME DIRECTORY AS THE ZCTL.DB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ZC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T consists of a graphical user interface that can be accessed 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with a mouse.  To access the menu with the keyboard, pres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and then release it.  The left most menu item "Data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nd you can then either press ENTER to show the menu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.  With a mouse, the menus are of the pull-down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cover this version of ZCT in an orderly manner, I a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uss the menu selections from left to right on the scree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made up of the following sub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contains data relat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the re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 contains several options to look u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S   contains options relating to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   contains items relating to regis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Gee, I wonder what this does!  It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look at each of the submenu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dds new records to the database.  Only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dding an entirely new data entry.  It is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ing an existing entry.  First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your data and then select this option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 Key:   CTRL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 This moves to the last record in the databas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ly selec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 Key:   CTRL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lears all of the input fields on the screen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you ad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 Key:  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Use this to delete the currently viewed reco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identally delete a record, do not exit the record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DD to enter it back into the database.  If you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, move to another and then realize that it was a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ot recover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 Use this to make changes to the record tha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nt of you.  It is for making changes to an 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for adding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 Key:   CTRL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   Use this to move to the next record according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 Key:   CTRL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to move to the prior record according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 Key:   CTRL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tem displays how many records are currently in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CTL.DBZ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    This moves to the first record in a databas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selected index.  It is the opposite of the "Bot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 Key:   CTRL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ints out the currently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 Key:   CTRL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USE STATE ABBREVIATIONS WHEN PROMPTED FOR A STATE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PROGRAM CAN NOT FIND A MATCH, THEN IT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ST ENTRY IT CAN BASED ON THE FIRST SEVER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AUTOMATICALLY SET THE APPROPRIAT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a user to quickly searc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n entry on the basis of City Name, Stat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    Saint Joseph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know how to spell an entire city na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up to the point that you do know and the st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    Saint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 Key:   CTRL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to find a record when you know the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for matches based on a given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dex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USE THIS IF YOU ARE HAVING SEARCH ERRORS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s all indicies from the database and then recre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 rather length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program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 the registration form to the printer.  Us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want to register ZC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to enter the registration data that I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isplays who the copy is registered to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number.  The program will warn you if th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user ID do not match.  If you receive an error mess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"Enter Serial Number" to re-input the data. 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use the letter "O" (Oh) - serial numbers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al 0 (zero).  Thus, 99001A is 99, two zeroes, 1 an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information EXACTLY as I give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getting registration errors for no reason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Run ZCTL and re-enter your data under the INF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   If #1 doesn't work, go to the directory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CT Lite and delete ZCTL.CFG and try step #1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   Did you use a capital letter Oh in place of a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   Did you type your user ID in exactly as it 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you on your registration form that I sen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add spaces, change abbrevi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 spellings, etc.  You must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ID and serial number EXACTLY as I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        This contains the cit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         This contains the state's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de        This contains the record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Code       This contains the record's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are three command buttons that can be acc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or by pushing ALT+ the highlight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       Moves to the pri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           Move to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some reason, you delete a lot of records, run PACK.BA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ete a lot of records, then do not waste your time.  This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references to 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becomes corrupt and rebuilding it is not an option,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.BAT to attempt to repair it.  The recovery is greatlly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corruption that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CT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TQ offers a quick and easy way to find data from the command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ill only search based on the city and state name. 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find the directory where it was executed from and it will then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ZCTL.DBZ data file therein.  If you put ZCT Lit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your path, then you can run ZCTQ.EXE from anywher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s follows:          ZCTQ  city name,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CTQ Saint Joseph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CTQ East Lansing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CTQ Eau Claire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CTQ Detroit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find the matches and display them.  Not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database entries to the length of the search 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INT, MI" will list all of the cities in Michigan that begin with "Sa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COD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w using zip code data obtained from Action Pl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urchase the data, contact Thomas C. Leugers Jr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801-255-0600 and he will be glad to help you ou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, you must talk to Thomas - I will no longer be mak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 available for use outside of ZCT or ZCT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   06/15/93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Zip Code Tool in its full blown version (12+ MB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t of disk space.  A lot of people just nee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ind area and zip codes - nothing more.  Zip Code Tool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 response to thi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TL IS SHAREWARE!!! IT IS NOT PUBLIC DOMAIN AND IT IS NOT CHE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O MAINT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useful, please register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 of its initial use.  If you continue to use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of time, you are violating your license to use i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 the program can you legally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ly by registering your copy can I continue to develo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form and pricing information are in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You can view it by typing REGISTER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the program is $20 per copy plus $5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payments in American funds to (please no cas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3 Lakeshore Drive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on the EXEC-PC and CHANNEL-ONE BBS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igan Online:  19200-8-N-1 (616) 429-3414  Sysop:  Zeke Tor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SDV and SDS are distributed with the ZCT package. 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TL, you can automatically use them.  If you do not register ZC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 to user either of the included programs, you must regis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as long as it is made clea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distributor and that the program is not registered until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to me.  Please do not charge more than $5 per disk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CTL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 Legal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CODE TOOL LITE PACKAGE (ZCTL) IS DISTRIBUT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ORGE SPAFFORD) MAKES NO WARRANTIES OF APPROPRIATENESS,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 PARTICULAR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(INCLUDING LOST PROFITS, WAGES OR ANY OTHE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) ARISING OUT OF THE MIS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